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  <w:bookmarkEnd w:id="1"/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bookmarkStart w:id="2" w:name="_Ref248728669"/>
      <w:bookmarkStart w:id="3" w:name="_Ref248562863"/>
      <w:bookmarkEnd w:id="2"/>
      <w:bookmarkEnd w:id="3"/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/>
      </w:pPr>
      <w:r>
        <w:rPr/>
        <w:t>Поставка спецодежды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954"/>
        <w:gridCol w:w="996"/>
        <w:gridCol w:w="988"/>
        <w:gridCol w:w="113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должна быть укороченная с супатной бортовой застежкой на пуговицы. Воротник должен быть отложной, с контрастным кантом по краю. Низ куртки должен быть с притачным поясом, стянутым по бокам эластичной лентой. На полочке должны быть четыре кармана: два нагрудных накладных кармана с клапанами, застегивающимися на пуговицы, по краям клапанов сформирован контрастный кант; два нижних накладных кармана. Спинка должна быть на кокетке. Рукав должен быть втачной, на манжете, застегивающейся на пуговицу. На левом рукаве должен быть накладной карман, застегивающийся на застежку-молнию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должны быть прямые, с застежкой на молнии. На передних половинках брюк должны быть отстрочены стрелки. Пояс брюк  должен быть притачной, со шлевками. На передних половинках брюк  должны быть два кармана в отрезных бочк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value"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ткань грета, смесова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Состав: </w:t>
            </w:r>
            <w:r>
              <w:rPr>
                <w:sz w:val="22"/>
                <w:szCs w:val="22"/>
              </w:rPr>
              <w:t>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label"/>
                <w:bCs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15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Пропитка ткани: </w:t>
            </w:r>
            <w:r>
              <w:rPr>
                <w:rStyle w:val="Itemextrafieldsvalue"/>
                <w:sz w:val="22"/>
                <w:szCs w:val="22"/>
              </w:rPr>
              <w:t>водоотталкивающа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Itemextrafieldsvalue"/>
                <w:sz w:val="22"/>
                <w:szCs w:val="22"/>
              </w:rPr>
              <w:t xml:space="preserve">Цвет: </w:t>
            </w:r>
            <w:r>
              <w:rPr>
                <w:sz w:val="22"/>
                <w:szCs w:val="22"/>
              </w:rPr>
              <w:t>темно-синий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17295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77645" cy="1256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048" w:dyaOrig="1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.4pt;height:76.2pt" filled="f" o:ole="">
                  <v:imagedata r:id="rId5" o:title=""/>
                </v:shape>
                <o:OLEObject Type="Embed" ProgID="" ShapeID="ole_rId4" DrawAspect="Content" ObjectID="_1457210936" r:id="rId4"/>
              </w:objec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57275" cy="1930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уртка должна быть укороченная с центральной бортовой застежкой на металлической молнии. Воротник должен быть отложной. Низ куртки должен быть с притачным поясом, стянутым по бокам эластичной лентой. На полочке должны быть пять карманов: два нагрудных накладных кармана с клапанами, застегивающимися на кнопки, один нагрудный накладной карман с застежкой на молнии и два нижних накладных кармана. Рукав должен быть втачной, на манжете.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ки должны быть прямые, с застежкой на молнии. Пояс брюк должен быть притачной, со шлевками, стянут эластичной лентой. На брюках должны быть четыре кармана: два кармана с отрезными бочками и два боковых объемных кармана с клапанами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ериал: ткань смесовая, гре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20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ропитка ткани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: </w:t>
            </w:r>
            <w:r>
              <w:rPr>
                <w:rStyle w:val="Itemextrafieldslabel"/>
                <w:bCs/>
                <w:sz w:val="22"/>
                <w:szCs w:val="22"/>
              </w:rPr>
              <w:t>водоотталкивающая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серый камуфлированный;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65505" cy="206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bookmarkStart w:id="4" w:name="_Ref248562863"/>
      <w:bookmarkEnd w:id="4"/>
      <w:r>
        <w:rPr/>
        <w:t>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Требования к гарантийному сроку: не менее 12 месяцев с момента п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Места поставки товара: 153000, г. Иваново, площадь Революции 6, 1 этаж.</w:t>
      </w:r>
    </w:p>
    <w:p>
      <w:pPr>
        <w:pStyle w:val="Footnote"/>
        <w:spacing w:before="0" w:after="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нак Знак1"/>
    <w:qFormat/>
    <w:rPr>
      <w:lang w:val="ru-RU" w:bidi="ar-SA"/>
    </w:rPr>
  </w:style>
  <w:style w:type="character" w:styleId="Itemextrafieldslabel">
    <w:name w:val="itemextrafieldslabel"/>
    <w:basedOn w:val="Style14"/>
    <w:qFormat/>
    <w:rPr/>
  </w:style>
  <w:style w:type="character" w:styleId="Itemextrafieldsvalue">
    <w:name w:val="itemextrafieldsvalu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0" w:after="0"/>
      <w:jc w:val="left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6:00Z</dcterms:created>
  <dc:creator>eco5</dc:creator>
  <dc:description/>
  <cp:keywords/>
  <dc:language>en-US</dc:language>
  <cp:lastModifiedBy>Анна Сергеевна Гамиловская</cp:lastModifiedBy>
  <cp:lastPrinted>2014-09-23T11:14:00Z</cp:lastPrinted>
  <dcterms:modified xsi:type="dcterms:W3CDTF">2014-09-24T12:16:00Z</dcterms:modified>
  <cp:revision>19</cp:revision>
  <dc:subject/>
  <dc:title>Техническое задание1</dc:title>
</cp:coreProperties>
</file>