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bookmarkStart w:id="2" w:name="_Ref248728669"/>
      <w:r>
        <w:rPr/>
        <w:t>Начальная (максимальная) цена контракта определялась посредством применения метода сопоставимых рыночных цен (анализа рынка) 09.09.2014 г. на основании представленных коммерческих предложений.</w:t>
      </w:r>
      <w:bookmarkStart w:id="3" w:name="_Ref248562863"/>
      <w:bookmarkEnd w:id="2"/>
    </w:p>
    <w:tbl>
      <w:tblPr>
        <w:tblW w:w="1162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567"/>
        <w:gridCol w:w="992"/>
        <w:gridCol w:w="992"/>
        <w:gridCol w:w="993"/>
        <w:gridCol w:w="992"/>
        <w:gridCol w:w="1071"/>
        <w:gridCol w:w="1055"/>
        <w:gridCol w:w="709"/>
        <w:gridCol w:w="1276"/>
      </w:tblGrid>
      <w:tr>
        <w:trPr>
          <w:trHeight w:val="15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>Цена участника исследования,     руб. за 1 шт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>Среднерыночная цена товара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1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Костюм мужской защитный от общих производственных загрязнений летний для водителей легкового автомоби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 xml:space="preserve">Комплектация: </w:t>
            </w:r>
            <w:r>
              <w:rPr/>
              <w:t>Куртка, брюки.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688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Костюм мужской защитный от общих производственных загрязнений летний для рабоч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 xml:space="preserve">Комплектация: </w:t>
            </w:r>
            <w:r>
              <w:rPr/>
              <w:t>Куртка, брюки.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468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общая сум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3348</w:t>
            </w:r>
          </w:p>
        </w:tc>
      </w:tr>
    </w:tbl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</w:rPr>
        <w:t>Максимальная цена  контракта: 33348 рублей (тридцать три тысячи триста сорок восемь рублей)</w:t>
      </w:r>
      <w:r>
        <w:rPr>
          <w:bCs/>
          <w:lang w:eastAsia="ar-SA"/>
        </w:rPr>
        <w:t>.</w:t>
      </w:r>
    </w:p>
    <w:sectPr>
      <w:type w:val="nextPage"/>
      <w:pgSz w:w="11906" w:h="16838"/>
      <w:pgMar w:left="1276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13:00Z</dcterms:created>
  <dc:creator>админ</dc:creator>
  <dc:description/>
  <cp:keywords/>
  <dc:language>en-US</dc:language>
  <cp:lastModifiedBy>Вапняр</cp:lastModifiedBy>
  <cp:lastPrinted>2014-05-20T10:14:00Z</cp:lastPrinted>
  <dcterms:modified xsi:type="dcterms:W3CDTF">2014-09-22T09:44:00Z</dcterms:modified>
  <cp:revision>6</cp:revision>
  <dc:subject/>
  <dc:title>Приложение №2</dc:title>
</cp:coreProperties>
</file>