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г. Иваново,                   ул. Советская, д. 25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>: приобретение компьютерной и организационной техники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Цена контракта: </w:t>
      </w:r>
      <w:r>
        <w:rPr>
          <w:sz w:val="24"/>
          <w:szCs w:val="24"/>
        </w:rPr>
        <w:t>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, доставка должна осуществляться Поставщиком и быть бесплатной для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Сроки поставки товара:</w:t>
      </w:r>
      <w:r>
        <w:rPr>
          <w:sz w:val="24"/>
          <w:szCs w:val="24"/>
        </w:rPr>
        <w:t xml:space="preserve"> товар должен быть поставлен не позднее 5 (п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rFonts w:eastAsia="Calibri"/>
          <w:b/>
          <w:sz w:val="24"/>
          <w:szCs w:val="24"/>
          <w:lang w:eastAsia="en-US"/>
        </w:rPr>
        <w:t>Требования к качеству, техническим характеристикам товара, к его безопасности, требования к функциональным характеристикам (потребительским свойствам) товара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  <w:t>-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;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  <w:t>-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;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  <w:t>- весь поставляемый Товар должен быть промышленной сборки и иметь техническую документацию;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4"/>
          <w:szCs w:val="24"/>
          <w:lang w:eastAsia="en-US"/>
        </w:rPr>
        <w:t xml:space="preserve">- упаковка и маркировка товара должны соответствовать требованиям ГОСТа, импортный товар, оборудование – международным стандартам; 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  <w:t>-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;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  <w:t>-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  <w:lang w:eastAsia="en-US"/>
        </w:rPr>
      </w:pPr>
      <w:r>
        <w:rPr>
          <w:color w:val="000000"/>
          <w:spacing w:val="3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Оплата товара</w:t>
      </w:r>
      <w:r>
        <w:rPr>
          <w:sz w:val="24"/>
          <w:szCs w:val="24"/>
        </w:rPr>
        <w:t>: в соответствии с условиям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Характеристика и количество товар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1. Системный блок в количестве 1 штуки (с характеристиками не хуже)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щина стенок корпу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0,6 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териал стенок корпу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вет исполнения системного блока и периферийных устрой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Черны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убина системного бл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более 445 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ирина системного бл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более 185 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сота системного бл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более 425 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ъемы передней пан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е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енее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2xUSB, Audio(Out+Mic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нешние отсеки для устройств 3.5"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нешние отсеки для устройств 5.25"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лоты расши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ое количество отсеков для установки жёстких дисков 3.5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евая и правая крышка корпу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ъём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нтилятор на задней стен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 вентилятора: не менее 80 x 80 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сто под  вентилятор на передней стен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 вентилятора: не менее 120 x 120 м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об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а включения, USB порты, аудио порты должны располагаться в верхней части корпуса, над отсеками 5,25″, для удобства включения компьютера, использования аудио оборудования и оборудования с USB интерфейсом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тля для установки зам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щность блока пит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00 В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ксатор для блокировки непреднамеренного отсоединения кабеля электрического питания 220 воль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ычислительная подсистем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-во ядер процесс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8 ядер или 4 ядер и 8 пото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ктовая частота процесс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3.4 ГГц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эш процесс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8 М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истема охлаждения процесс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 64-разрядных при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нергосберегающая технолог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ология защиты системы от программных ошиб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троенный в процессор контроллер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. пропускная способность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5,6 ГБ/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п оператив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DR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-фактор оператив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IMM 240-контакт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ктовая частота оператив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333 МГц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пускная способность оператив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0600 Мб/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одного модуля оператив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 Г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модулей оперативной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ый объем памя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6 Г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ебования к базовой системе ввода-выв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- Выбор языка (русский\английский)</w:t>
              <w:br/>
              <w:t>- Установка пароля на HDD</w:t>
              <w:br/>
              <w:t>- Мастер пароль на HDD (генерация по серийному номеру накопителя)</w:t>
              <w:br/>
              <w:t>- Администраторский пароль</w:t>
              <w:br/>
              <w:t>- Пользовательский пароль</w:t>
              <w:br/>
              <w:t>- Управление правами пользователя</w:t>
              <w:br/>
              <w:t>- Отключение вызова "меню загрузки"</w:t>
              <w:br/>
              <w:t>- Возможность включения/выключения загрузки раздельно для каждого возможного источника</w:t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635</wp:posOffset>
                      </wp:positionV>
                      <wp:extent cx="21551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9.0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- Возможность включения выключения доступа раздельно для каждого типа устройств</w:t>
              <w:br/>
              <w:t>- Возможность раздельного включения/выключения всех портов /интерфейсов, имеющихся на плате (RS232, LPT, Ir, USB, PS/2, звук и др.)</w:t>
              <w:br/>
              <w:t>- Защита от записи BIOS</w:t>
              <w:br/>
              <w:t>- Защита от записи CMOS</w:t>
              <w:br/>
              <w:t>- Защита от записи MBR(Master Boot Record)</w:t>
              <w:br/>
              <w:t xml:space="preserve">- Датчик вскрытия  корпуса </w:t>
              <w:br/>
              <w:t>- Звуковая индикация</w:t>
              <w:br/>
              <w:t>- Настройка вращения вентиляторов</w:t>
              <w:br/>
              <w:t>- Возможность сохранения и восстановления настроек BIOS setup (включая пароли) на/с внешний носитель</w:t>
              <w:br/>
              <w:t>- Раздельное отключение USB</w:t>
              <w:br/>
              <w:t>- Автоматическое определение загрузки системы и в соответствии с ней регулирование потребления энергии в режиме реального времени</w:t>
              <w:br/>
              <w:t>- Вывод сообщения на этапе загрузки в случае несанкционированной замены комплектующи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граммно-аппаратный комплекс мониторинга за техническим состоянием обору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ебование к программно-аппаратному комплексу:</w:t>
              <w:br/>
              <w:t>- Модуль должен обеспечивать мониторинг состояния запыленности</w:t>
              <w:br/>
              <w:t>внутренних компонентов вычислительного устройства.</w:t>
              <w:br/>
              <w:t>- Должна быть аппаратно реализована функция учета времени работы оборудования.</w:t>
              <w:br/>
              <w:t>- Погрешность времени наработки с момента включения и до момента его отключения не должна превышать более 10 минут.</w:t>
              <w:br/>
              <w:t>- Данные о контролируемых параметрах датчика и пороговые значения должны храниться в энергонезависимой памяти датчика.</w:t>
              <w:br/>
              <w:t xml:space="preserve">- Должна быть реализована невозможность искажения данных о времени работы. </w:t>
              <w:br/>
              <w:t xml:space="preserve">- Должны быть реализованы функции удаленного оповещения о техническом состоянии системы. </w:t>
              <w:br/>
              <w:t>- Должны быть реализованы функции удаленного оповещения о техническом состоянии системы и о степени запыленности системы с градацией значений не менее 5 пункт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тчик вскрытия корпу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 электронного датчика вскрытия корпуса с возможностью регистрации факта вскрытия корпу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слотов P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слотов PCI Express x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слотов PCI Express x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ы SA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SATA 3.0 Гб/с пор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менее 4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тевой контролл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рость передачи данных сетевого контролл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000 Мб/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ы RJ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ы USB 2.0 или 3.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ое количество портов USB 2.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портов USB 2.0 на задней пан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удио-контролл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аудио-портов на задней пан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портов PS/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портов LPT на задней пан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терфейсы CO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ъем для подключения FD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ъем датчика вскрытия корпу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портов VG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портов D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еоконтролл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п памяти видеоконтролл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DR3 или DDR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стота графического процесс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650 МГц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анизотропной фильтрации видеоконтролл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6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ноэкранное сглажи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хнология вывода независимых изображения на два или более канал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держка шейдеров 5.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DirectX 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HDC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личи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жесткого ди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500 Г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ат жесткого ди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,5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рость вращения шпинделя жесткого ди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7200 оборотов/ми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фер жесткого ди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6 М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терфейс жесткого ди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ATA 3 Гбит/се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стройство чтения и записи CD/DVD диск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личи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терфейс подключения устройства для чтения и записи CD/DVD дис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AT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п размещения устройства для чтения и записи CD/DVD дис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утрен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ханизм загрузки дис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атический ло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CD-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8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CD-R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4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-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8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-R D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8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-R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6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+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22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+R D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8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+R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8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записи DVD-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2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чтения C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48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ая скорость чтения DV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6x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авиа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ифровой блок клави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клавиш клави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менее 104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терфейс подключения клавиату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S/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ьютерная мыш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есо прокрутки мыш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клавиш мыш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п мыш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тическ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решение оптического сенсора мыш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1000 dp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терфейс подключения мыш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S/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ерационная сис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альные требования:</w:t>
              <w:br/>
              <w:t>Максимальный размер оперативной памяти (для 64-битных версий) 192 Гб</w:t>
              <w:br/>
              <w:t>Функция «Домашняя группа» (создание и присоединение к группе)</w:t>
              <w:br/>
              <w:t>Поддержка нескольких мониторов</w:t>
              <w:br/>
              <w:t>Быстрое переключение между пользователями</w:t>
              <w:br/>
              <w:t>Диспетчер рабочего стола</w:t>
              <w:br/>
              <w:t xml:space="preserve">Поддержка запуска приложений  из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-15240</wp:posOffset>
                      </wp:positionV>
                      <wp:extent cx="21393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9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виртуальной среды с поддержкой более поздних версий ОС</w:t>
              <w:br/>
              <w:t>Поддержка «прозрачного шифрования» данных, хранящихся на разделах с файловой системой NTFS, для защиты потенциально конфиденциальных данных от несанкционированного доступа при физическом доступе к компьютеру и дискам.</w:t>
              <w:br/>
              <w:t>Возможность выступать в качестве хост-компьютера Удаленного рабочего сто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трализованная система управления и мониторин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лич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Функциональные возможности централизованной система управления и мониторин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граммное обеспечение удаленного управления  должно обеспечивать возможность управления серверами, рабочими станциями и системами хранения данных. </w:t>
              <w:br/>
              <w:t>Управления всеми компьютерными составляющими корпоративной IT-системы должно выполняться через единый веб-интерфейс.</w:t>
              <w:br/>
              <w:t>Должно поддерживаться  развертывание программных агентов с помощью любых широко распространенных систем доставки приложений.</w:t>
              <w:br/>
              <w:t>Должны поддерживаться  технологий системного управления других производителей аппаратных решений.</w:t>
              <w:br/>
              <w:t>Программное обеспечение удаленного управления  должны выполняться следующие функции:</w:t>
              <w:br/>
              <w:t>- Получение информации об управляемой системе: имя, пользователь, Домен/Рабочая группа, производитель, модель, серийный номер, операционная система ( включая версию и пакеты обновления).</w:t>
              <w:br/>
              <w:t>- Возможность внесения пользовательской информации для инвентаризации оборудования: инвентарный номер, дата установки, стоимость, владелец, территориальное расположение, функциональное использование</w:t>
              <w:br/>
              <w:t>- Получение информации о составе оборудования: материнская плата, BIOS, процессор, память (Физическая/Виртуальная/Файл подкачки), количество слотов для установки модулей памяти, максимальный объем оперативной памяти, параметры модулей памяти, слоты шины PCI/PCI-E, контроллер USB, видеоадаптер, контроллер дисков, дисковые накопители, сетевой адаптер, монитор, порты ввода/вывода</w:t>
              <w:br/>
              <w:t>- Удаленный доступ к инвентарной информации не только из центральной консоли управления, но и из любого ПК в локальной сети (при наличии соответствующих прав доступа)</w:t>
              <w:br/>
              <w:t>- Контроль изменения конфигурации управляемой системы</w:t>
              <w:br/>
              <w:t xml:space="preserve">- Получение информации об установленном программном обеспечении, установленных драйверах, запущенных системных </w:t>
            </w:r>
            <w:r>
              <w:rPr>
                <w:rFonts w:eastAsia="Calibri"/>
                <w:sz w:val="18"/>
                <w:szCs w:val="18"/>
                <w:lang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-22860</wp:posOffset>
                      </wp:positionV>
                      <wp:extent cx="2155190" cy="15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9.05pt;margin-top:47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процессах и системных службах, с возможностью принудительного завершения работы процессов и остановки/запуска служб.</w:t>
              <w:br/>
              <w:t>- Получение информации: о загрузке процессора, проценте использования оперативной и виртуальной памяти, использовании сетевого адаптера, использовании дискового пространства</w:t>
              <w:br/>
              <w:t>- Отслеживание состояния здоровья системы: температура процессора, температура системы и температура жесткого диска, напряжения питания, скорость вращения вентиляторов, избыточность блоков питания, избыточность RAID массивов, наличие связи на портах Ethernet</w:t>
              <w:br/>
              <w:t>- Предсказательный анализ сбоя аппаратных компонентов систем: процессоров, оперативной памяти, жестких дисков и RAID массивов, системы охлаждения, системы электропитания</w:t>
              <w:br/>
              <w:t>- Настройка пороговых значений контролируемых параметров системы, а также тех действий (уведомлений), которые будут предприняты при выходе какого-либо параметра за пределы заранее определенного диапазона. Настройка времени измерения параметра до отправки уведомления, настройка частоты уведомлений, настройка типов оповещения по каждому контролируемому параметру: сообщение по электронной почте, SMS-сообщение, предупреждение в консоль управления, сообщение на SMNP-сервер, запись в локальный журнал событий</w:t>
              <w:br/>
              <w:t>- Получения отчетности по управляемым системам. Поддержка форматов: нe мeнee CSV, XML, HTML.  Формирование отчетов: подробный, краткий, инвентарный список, по компонентам ОС, информация о пользователях  управляемых систем, локальные предупреждения.</w:t>
              <w:br/>
              <w:t>- Возможность удаленного включения/выключение, перезагрузки системы, получения текущего статуса системы, дистанционное включение по сети (WOL), графический доступ к рабочему столу удаленной системы через сервер VNC, также удаленное управление данным сервером</w:t>
              <w:br/>
              <w:t xml:space="preserve">- Для систем с поддержкой технологии АМТ должны присутствовать возможности: управление питанием системы (включение/выключение/перезагрузка), управление порядком загрузки (с локального накопителя/с удаленного накопителя/сетевого образа), настройка перенаправления последовательной консоли (доступ к BIOS ПК), настройка фильтров локальной сети для обеспечения политик сетевой безопасности, доступ к аппаратной графической консол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924935</wp:posOffset>
                      </wp:positionH>
                      <wp:positionV relativeFrom="paragraph">
                        <wp:posOffset>8890</wp:posOffset>
                      </wp:positionV>
                      <wp:extent cx="21393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9.05pt;margin-top:47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(аппаратный KVM) независимо от статуса работоспособности клиентской операционной системы</w:t>
              <w:br/>
              <w:t>- Для систем с поддержкой технологии IPMI должны присутствовать возможности: доступ к журналу событий IPMI, использование технологии IPMI over LAN</w:t>
              <w:br/>
              <w:t>- Для систем с установленными RAID-контроллерами – возможность настройки RAID контроллеров/массивов при участии специального ПО от производителей соответствующего оборудования</w:t>
              <w:br/>
              <w:t>- Обеспечение безопасности удаленного администрирования на основе аутентификации и шифрования данных по средствам SSL</w:t>
              <w:br/>
              <w:t>- Возможность управление пользователями и группами, для назначения прав различного уровня локальным (доменным) пользователям и группам на доступ к интерфейсу управления</w:t>
              <w:br/>
              <w:t>Возможности группового управления удаленными системами должно включать:</w:t>
              <w:br/>
              <w:t>- Поиск систем в локальной сети, с целью дальнейшего применения к ним различных политик, шаблонов и правил</w:t>
              <w:br/>
              <w:t xml:space="preserve"> - Создание заданий на развертывание компонентов удаленного управления в локальной сети с учетом идентификационных данных операционных систем</w:t>
              <w:br/>
              <w:t>- Создание заданий на контроль и поддержание в актуальном состоянии обновлений клиентских ОС Windows (контроль удаленных обновлений, поиск недостающих и их последующая установка)</w:t>
              <w:br/>
              <w:t>- Создание заданий на развертывание различного стороннего ПО на клиентских системах  без участия конечного пользователя (тихий режим)</w:t>
              <w:br/>
              <w:t>- Аудит программного и аппаратного состояния ПК с гибким формированием отчетности</w:t>
              <w:br/>
              <w:t>- Централизованное управление электропитанием с применением шаблонов включения и выключения, как отдельных систем, так и групп</w:t>
              <w:br/>
              <w:t>- Просмотр различных журналов, событий с гибкими возможностями фильтрации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2. Монитор в количестве 1 штуки с характеристиками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0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оборудо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К-монитор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а, использованные в оформлен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ый глянцевый, черный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и меню монито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 постав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ель питания, кабель VGA, аудиокабель, CD-диск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н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оенные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цвета 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 бит/цвет + Hi-FRC (не менее 16.7 млн. цветов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кость 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50 кд/м2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астность LCD-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00:1 - статическая, не менее 10M:1 - динамическа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отклик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5 мс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т 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:9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 экран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920 x 1080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ол обзора LCD-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70° по горизонтали, не менее 160° по вертикали при CR &gt; 10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онал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1.5" (54.6 см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LCD-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N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ветка LCD-матр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снове белых светодиодов (WLED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рхность экран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ова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монито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VI, VGA (15-пиновый коннектор D-sub), аудиовход миниджек 3.5 мм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HDCP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ть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ческие кнопк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ка положения экран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лон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ы наклона монито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-5° ~ 20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ок питания монито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оенный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пление монитора к стен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ESA 100 x 100 мм; кронштейн для крепления приобретается отдельно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ление энерг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9 Вт; в режиме ожидания – не более 0.5 Вт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3. Многофункциональное устройство в количестве 2 штук с характеристиками не хуже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0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ти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охромное МФУ формата А4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я печати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ерна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печа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0 страниц формата А4 в минуту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 dpi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разогрев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21 секунд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печати первой стран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9 секунд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аритные размеры (Д х Ш x В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475 x 455 x 575 мм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22 кг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ожности печа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irPrint, Прямая печать PDF-файлов с шифрованием, печать IPP, печать по электронной почте, WSD печать, безопасная печать через SSL, IPsec, SNMPv3 и функция Private Print (требует расширения возможностей памяти), IPPS, HTTPS, POP через SSL, SMT через SSL, FTP через SSL, LDAP через SSL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ная ёмкост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целевой лоток на не менее чем 100 листов A4, A5, A6, B5, Letter, Legal, Custom (70 x 148 – 216 x 356 mm), Универсальная кассета на не менее чем 500 листов A4, A5, B5, Letter, Legal, Custom (140 x 210 – 216 x 356 mm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тность бума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еделах 60–120 g/m2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плекс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 в стандартной комплектаци, поддерживает форматы A4, A5, B5, Letter, Legal, Custom (140 x 210 mm – 216 x 356 mm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ходная ёмкост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50 листов "лицом вниз"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мять (стандартно/максмально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дартная не менее 1024 Мб, макс. Не менее 2048 Мб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муля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CL 6 (5c / XL), KPDL 3 (PostScript 3-compatible), Line Printer, IBM Proprinter X24E, Epson LQ-850, PDF Direct Print 1.7, XPS Direct Print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B 2.0, USB Host 2.0, Gigabit Ethernet, слот для дополнительного внутреннего сервера печати или SSD диска, слот для дополнительной SD / SDHC-карт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рифт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93 векторных шрифта (PCL), не менее 136 шрифтов (KPDL3), не менее 8 шрифтов (Windows Vista), не менее 1 растровых шрифтов, не менее 45 типов одномерных штрих-кодов и не менее 1 двумерного штрих-кода (PDF-417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 контролле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SCRIBE IIe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и цифрового копиро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 сканирование - много копий, электронная сортировка, режим компоновки 2-в-1 и 4-в-1, повтор изображения, нумерация страниц, вставка обложки, режим буклета, прерывание копирования, наложение изображения, функция штампа и пропуск пустой страницы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пазон масштабиро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- 400 % с шагом 1%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ерывное копирова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- 999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анирование, Типы файлов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DF (сжатый, зашифрованный, PDF/A), JPEG, TIFF, XPS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. размер сканируемого оригинал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4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нирование на электронную почту, сканирование на FTP, сканирование по SMB, сканирование на USB Host, сканирование на жесткий диск, сетевой TWAIN, WSD сканирование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ие сканиро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 dpi, 400 dpi, 300 dpi, 200 dpi (256 оттенков серого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сканиро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40 изобр./мин (300 dpi, A4, ч/б), не менее 30 изобр./мин (600 dpi, A4, ч/б, 300 dpi, A4, цвет.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модема факс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менее 33,6 кбит в секунду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сканирования факс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,5 сек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передачи факс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 секунд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кс. Формат оригинала факса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4/legal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факс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нет-факс, сетевой факс, передача с поворотом, приём с поворотом, приём в память,приём на почтовый ящик, дистанционная диагностика, работа по двум линиям одновременно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 управления МФУ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раиваемая цветная сенсорная панель, диагональю не менее 7 дюймов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4. Лазерный принтер формата А4 в количестве 6 штук с характеристиками не хуже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0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ти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охромный лазерный принтер формата А4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я печати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ерна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печа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8 стр./мин формата А4 в минуту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ход первой страниц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8,5 с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 черно-белой печа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 x 600 т/д (эффективное разрешение 1200 т/д с технологией улучшенного качества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рузка (в месяц, формат A4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5000 страниц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мендуемый ежемесячный объем печа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 1500 страниц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стродействие процессора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66 МГц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и управления принтером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ст-печать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функции мобильной печа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, ePrint, AirPrint, прямая беспроводная печать WiFi 802.11b /g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ключе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 скоростного порта USB 2.0, не менее 1 модуля WiFi 802.11b/g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ность к работе в сети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дартно (встроенная технология WiFi 802.11b/g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требования к систем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ndows 8, Windows 7 (32-разрядная/64-разрядная): 1 Гб ОЗУ, Windows Vista (32-разрядная/64-разрядная), Windows XP, Windows Server 2008 (32-разрядная/64-разрядная), Windows Server 2003: 512 Мб ОЗУ,  для всех систем: 350 Мб свободного места на жестком диске, дисковод CD-ROM, порт USB, Mac OS X v10.5, v10.6, v10.7 ОЗУ 256 МБ, 150 МБ свободного места на жестком диске, привод CD-ROM, Порт USB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имые операционные систем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crosoft® Windows® 7 (32-разрядная/64-разрядная), Windows Vista® (32-разрядная/64-разрядная), Windows® XP (32-разрядная/64-разрядная), Windows® Server 2008 (32-разрядная/64-разрядная), Windows® Server 2003 (32-разрядная/64-разрядная), Mac OS X v 10.5, v 10.6, v 10,7, Linux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дартный объем памяти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8 Мб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ток подачи бума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50 листов, слот приоритетной подачи не менее 10 листов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ходной лоток для бумаг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00 листов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печать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ручной подачей бумаги (поддержка драйверов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иваемые размеры печатных носителей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4; A5; A6; B5; почтовые открытки; конверты (C5, DL, B5), Входной лоток емкостью: от 147 x 211 мм до 216 x 356 мм; лоток приоритетной подачи: от 76 x 127 мм до 216 x 356 мм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ы печатных носителей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мага (для лазерной печати, обычная, фото, грубая, веленевая), конверты, наклейки, плотная бумага, прозрачные пленки, почтовые открытк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иваемая плотность носителей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60 до 163 г/м²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тание: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яжение на входе: 220 – 240 В переменного тока (+/-10%), 50 Гц (+/-2 Гц), 6 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нергопотребле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70 Вт (рабочий режим), не болеее 2,7 Вт (режим ожидания), не более 2,0 Вт (режим Auto-Off), не более 0,6 Вт (выключено)</w:t>
            </w:r>
          </w:p>
        </w:tc>
      </w:tr>
    </w:tbl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5. Источник бесперебойного питания в количестве 15 штук с характеристиками не хуже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0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оборудо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ивный ИБП (stand-by); частота и напряжение на выходе определяются частотой и напряжением на входе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выходное напряже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В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выходная мощност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650 В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ффективная мощност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400 Ватт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лодный стар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иваетс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работы от батарей при нагрузке 400 В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5 мин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 постав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D-диск, кабель USB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катор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тание от сети, Питание от аккумуляторов, Необходима замена аккумулятора, Перегрузк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фейс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B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выходных розет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 компьютерных (IEC-320-C13) с резервным питанием, не менее 1 компьютерной без резервного питани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е розет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дней панел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ное напряжени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0 ~ 266В; регулируется в диапазоне 160 ~ 286В 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выходного сигнал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тупенчатая аппроксимация синусоиды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от перегрузок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ть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кумулятор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 аккумулятора 12В, 9 Ач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ячая замена аккумулято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ддерживаетс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заряд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8 часов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линии связ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телефонной лини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кац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от сети, работа от батареи, необходимость замены батареи, перегрузк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овые сигнал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тание от аккумуляторов, разрядка аккумуляторов, перегрузк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ОС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ndows 8, Windows 7, Windows Vista, Windows XP, Windows 2000, Windows ME, Windows 98, MAC OS X</w:t>
              <w:br/>
              <w:t>Для пользователей Windows 7 необязательно устанавливать дополнительное программное обеспечение, поскольку встроенные в Windows 7 функции позволяют работать с ИБП сразу после подключ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ие требования  к компьютерному оборудованию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Должны быть установлены и настроены все обновления и сервис-паки доступные на момент приобретения компьютерного оборудования, все драйвера чипсета и устройств, входящих в комплектацию компьютерного оборудования, а также необходимые утилиты, обеспечивающие полноценное функционирование аппаратного обесп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Должны быть обновлены программные обеспечения аппаратных компонентов ("прошивок") контроллеров компьютерн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 Все предлагаемое компьютерное оборудование  должно иметь сертификат совместимости с ОС Microsoft, и иметь ссылку на официальный источ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Оборудование должно быть новыми, не восстановленными, выпущенными в 2014 году, должно иметь заводскую сборку и выпускаться серийно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Все места подключения  интерфейсов MOLEX и SATA должны иметь дополнительную фиксацию, для предотвращения их самопроизвольного отключения во время транспортировки и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Государственный заказчик вправе провести независимую экспертизу с целью детального исследования характеристик поставляемого аппаратно-программного комплекса на соответствия требованиям, установленным государственным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Наличие электронного паспорта изделия. Гарантия на поставляемое компьютерное оборудование не менее 24 месяцев. Ремонт по месту эксплуатации оборудования. Время реакции – следующий рабочий день. Производитель должен предоставить единый федеральный номер службы поддержки. Консультирование по вопросам восстановления работоспособности оборудования – бесплатное, неограниченное. Выполнение необходимых работ по восстановлению оборудования. Бесплатная замена неисправных компонентов. Производитель оборудования должен иметь не менее одного сервисного центра на территории г. Иван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 Наличие  у поставляемого оборудования нормативных документов:  ТР ТС 004/2011, ТР ТС 020/2011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9. Поставляемое компьютерное оборудование должно иметь экспертное заключение на соответствие Единым санитарно-эпидемиологическим и гигиеническим требованиям к товарам, подлежащим санитарно-эпидемиологическому надзору (контролю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Адрес места поставки: </w:t>
      </w:r>
      <w:r>
        <w:rPr>
          <w:sz w:val="22"/>
          <w:szCs w:val="22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г. Иваново,                     ул. Советская, д. 25</w:t>
      </w:r>
      <w:r>
        <w:rPr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ДПИСИ СТОРОН: </w:t>
      </w:r>
    </w:p>
    <w:tbl>
      <w:tblPr>
        <w:tblW w:w="966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40"/>
        <w:gridCol w:w="5220"/>
      </w:tblGrid>
      <w:tr>
        <w:trPr>
          <w:trHeight w:val="12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>
          <w:trHeight w:val="3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М. 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28:00Z</dcterms:created>
  <dc:creator>Evgeniay</dc:creator>
  <dc:description/>
  <cp:keywords/>
  <dc:language>en-US</dc:language>
  <cp:lastModifiedBy>Юлия Сергеевна Шмоткина</cp:lastModifiedBy>
  <cp:lastPrinted>2014-02-12T06:40:00Z</cp:lastPrinted>
  <dcterms:modified xsi:type="dcterms:W3CDTF">2014-09-19T10:33:00Z</dcterms:modified>
  <cp:revision>6</cp:revision>
  <dc:subject/>
  <dc:title/>
</cp:coreProperties>
</file>