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работка рабочей документации на устройство светофорного объекта на перекрестке ул. Пролетарская – ул. Смирно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7-15T15:56:00Z</cp:lastPrinted>
  <dcterms:modified xsi:type="dcterms:W3CDTF">2014-09-19T07:22:00Z</dcterms:modified>
  <cp:revision>2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