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выполняемых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ремонт пола в кабинете № 4 в здании МКУ МФЦ в городе Иванове,  расположенном по адресу: г. Иваново, ул. Советская, д. 25 (Код ОКПД – 45.45.13.19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 к качеству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ы должны быть выполнены в соответствии с СНиП и локальным сметным расчетом, ведомостью объемов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 или иные документы, удостоверяющие их каче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чество товара должно соответствовать ГОСТам и СанПиНам, действующим в отношении данного вида работ,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, материалы должны поставляться в стандартной заводской упаковке. Объем выполненных работ и материалы должны соответствовать см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ие характеристики работ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локальным сметным расчетом и ведомостью объемов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безопасности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действующее законодательство 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результата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 Работы должны быть выполнены в соответствии с проектом контракта и сме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161">
    <w:name w:val="rvts161"/>
    <w:qFormat/>
    <w:rPr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06:00Z</dcterms:created>
  <dc:creator>Алеников Иван Федорович</dc:creator>
  <dc:description/>
  <dc:language>en-US</dc:language>
  <cp:lastModifiedBy>Шелкунов Александр Викторович</cp:lastModifiedBy>
  <dcterms:modified xsi:type="dcterms:W3CDTF">2014-09-05T06:08:00Z</dcterms:modified>
  <cp:revision>3</cp:revision>
  <dc:subject/>
  <dc:title/>
</cp:coreProperties>
</file>