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130" w:hanging="0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Normal"/>
        <w:shd w:fill="FFFFFF" w:val="clear"/>
        <w:spacing w:before="0" w:after="0"/>
        <w:ind w:left="130" w:hanging="0"/>
        <w:contextualSpacing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</w:t>
      </w:r>
      <w:r>
        <w:rPr>
          <w:rFonts w:cs="Times New Roman" w:ascii="Times New Roman" w:hAnsi="Times New Roman"/>
          <w:b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4"/>
          <w:sz w:val="24"/>
          <w:szCs w:val="24"/>
        </w:rPr>
        <w:t>№ __________</w:t>
      </w:r>
    </w:p>
    <w:p>
      <w:pPr>
        <w:pStyle w:val="Normal"/>
        <w:shd w:fill="FFFFFF" w:val="clear"/>
        <w:spacing w:before="0" w:after="0"/>
        <w:ind w:left="130" w:hanging="0"/>
        <w:contextualSpacing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8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г. Иваново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  <w:tab/>
        <w:tab/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«____» ____________2014 г.</w:t>
      </w:r>
    </w:p>
    <w:p>
      <w:pPr>
        <w:pStyle w:val="Normal"/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134" w:leader="none"/>
        </w:tabs>
        <w:autoSpaceDE w:val="true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казен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  <w:szCs w:val="24"/>
        </w:rPr>
        <w:t>, именуемое в дальнейшем «Заказчик», в лице Директора Кодаченко Евгения Ивановича, действующего   на   основании    Устава,   с   одной   стороны, и _________________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1134" w:leader="none"/>
        </w:tabs>
        <w:autoSpaceDE w:val="tru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  дальнейшем  «Исполнитель»,  в  лице  ________________________________________________, действующего на основании _________________, с другой стороны, именуемые в дальнейшем «Стороны», в соответствии с протоколом ____________________от _______ №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аключили </w:t>
      </w:r>
      <w:r>
        <w:rPr>
          <w:rFonts w:cs="Times New Roman" w:ascii="Times New Roman" w:hAnsi="Times New Roman"/>
          <w:sz w:val="24"/>
          <w:szCs w:val="24"/>
        </w:rPr>
        <w:t>настоящий Контракт о нижеследующем: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142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1. Предмет Контрак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  <w:tab/>
        <w:t>Заказчик поручает, а Исполнитель принимает на себя обязательства по оказанию услуг по сбору в специализированные мусоровозы из контейнеров, принадлежащих Заказчику и (или) предоставленных ему в пользование, транспортированию к месту захоронения и захоронению твердых отходов 4-5 классов опасности (далее Отходы), согласно заявленным объектам образования отходов, режиму в соответствии с маршрутным графиком и в соответствии с условиями настоящего Контракта.</w:t>
      </w:r>
    </w:p>
    <w:p>
      <w:pPr>
        <w:pStyle w:val="ListParagraph"/>
        <w:shd w:fill="FFFFFF" w:val="clear"/>
        <w:ind w:left="0" w:firstLine="72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15"/>
        <w:gridCol w:w="2061"/>
        <w:gridCol w:w="1843"/>
        <w:gridCol w:w="781"/>
        <w:gridCol w:w="2969"/>
      </w:tblGrid>
      <w:tr>
        <w:trPr/>
        <w:tc>
          <w:tcPr>
            <w:tcW w:w="10314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оказания услуг (объекты образования отходов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вывоз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(ТО) мес.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контейнерной площадки</w:t>
            </w:r>
          </w:p>
        </w:tc>
      </w:tr>
      <w:tr>
        <w:trPr/>
        <w:tc>
          <w:tcPr>
            <w:tcW w:w="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Шереметевский пр-кт, д.1</w:t>
            </w:r>
          </w:p>
        </w:tc>
        <w:tc>
          <w:tcPr>
            <w:tcW w:w="20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сные помещения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нтейнер 4 раза в неделю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4</w:t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Шереметевский пр-кт, д.1 (контейнер Заказчика на собственной территории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ое з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евроконтейнера 5 раз в неделю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пл. Революции, д.6 (контейнер Исполнителя, собственная территория Заказчика)</w:t>
            </w:r>
          </w:p>
        </w:tc>
      </w:tr>
    </w:tbl>
    <w:p>
      <w:pPr>
        <w:pStyle w:val="ListParagraph"/>
        <w:shd w:fill="FFFFFF" w:val="clear"/>
        <w:ind w:left="0" w:firstLine="7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9" w:right="43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798" w:leader="underscore"/>
        </w:tabs>
        <w:ind w:left="72" w:hanging="0"/>
        <w:jc w:val="center"/>
        <w:rPr>
          <w:rFonts w:ascii="Times New Roman" w:hAnsi="Times New Roman" w:cs="Times New Roman"/>
          <w:b/>
          <w:b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spacing w:val="4"/>
          <w:sz w:val="24"/>
          <w:szCs w:val="24"/>
        </w:rPr>
        <w:t>2. Права и обязанности Сторон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 обязан: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вывоз отходов в соответствии с маршрутным графиком.</w:t>
      </w:r>
    </w:p>
    <w:p>
      <w:pPr>
        <w:pStyle w:val="Normal"/>
        <w:widowControl/>
        <w:numPr>
          <w:ilvl w:val="2"/>
          <w:numId w:val="1"/>
        </w:numPr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Заказчиком осуществлять контроль за вывозом отходов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хоронить вывозимые в соответствии с настоящим Контрактом отходы на специально отведенной для этого территории – полигоне твердых бытовых отходов или санкционированной свалке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вправе оказывать услуги как лично, так и с привлечением третьих лиц. В случае привлечения третьих лиц ответственным за оказываемые услуги перед Заказчиком является Исполнитель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уется оказывать услуги в полном объеме и в сроки согласованные с Заказчиком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о исправлять по требованию Заказчика все выявленные недостатки допущенные Исполнителем,  в сроки установленные Заказчиком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азчик обязан: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устройство контейнерных площадок в соответствии с требованиями, предъявляемыми действующим законодательством РФ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длежащее освещение контейнерных площадок, свободный доступ Исполнителя к ним в любое время года, в том числе беспрепятственный въезд на территорию Заказчика, проезд по ней, разворот и выезд; отсутствие препятствий на пути следования мусоровоз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ть контейнерные площадки в чистоте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на контейнерных площадках необходимое количество стандартных контейнеров для сбора отходов согласно их накоплению и периодичности вывоза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ить сбор отходов в контейнеры, не допуская их перенаполнения. Вес контейнера с отходами не должен превышать </w:t>
      </w:r>
      <w:r>
        <w:rPr>
          <w:rFonts w:cs="Times New Roman" w:ascii="Times New Roman" w:hAnsi="Times New Roman"/>
          <w:sz w:val="24"/>
          <w:szCs w:val="24"/>
          <w:u w:val="single"/>
        </w:rPr>
        <w:t>206</w:t>
      </w:r>
      <w:r>
        <w:rPr>
          <w:rFonts w:cs="Times New Roman" w:ascii="Times New Roman" w:hAnsi="Times New Roman"/>
          <w:sz w:val="24"/>
          <w:szCs w:val="24"/>
        </w:rPr>
        <w:t xml:space="preserve"> кг. Не допускать складирование любых отходов на контейнерных площадках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контроль за надлежащим состоянием контейнеров на площадке. Надлежащее состояние контейнера определяется целостностью его конструкции и формы, отсутствием разрывов металла, сквозной коррозии, наличием маркировки. Производить текущий и капитальный ремонт контейнеров, а также производить их замену, в случае их непригодности к использованию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имнее время производить очистку контейнеров от смерзшихся отходов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ть сжигания отходов в контейнерах.</w:t>
      </w:r>
    </w:p>
    <w:p>
      <w:pPr>
        <w:pStyle w:val="Normal"/>
        <w:widowControl/>
        <w:numPr>
          <w:ilvl w:val="2"/>
          <w:numId w:val="1"/>
        </w:numPr>
        <w:tabs>
          <w:tab w:val="clear" w:pos="708"/>
          <w:tab w:val="left" w:pos="0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 оплатить работу Исполнителя.</w:t>
      </w:r>
    </w:p>
    <w:p>
      <w:pPr>
        <w:pStyle w:val="Normal"/>
        <w:widowControl/>
        <w:autoSpaceDE w:val="true"/>
        <w:ind w:left="360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3. Срок действия Контракт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  <w:tab/>
        <w:t xml:space="preserve">Настоящий Контракт вступает в силу с 01.10.2014 г. и действует  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 31.12.2014 г., а части взаиморасчетов – до полного их выполнени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09" w:hanging="709"/>
        <w:jc w:val="both"/>
        <w:rPr>
          <w:rFonts w:ascii="Times New Roman" w:hAnsi="Times New Roman" w:cs="Times New Roman"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Cs/>
          <w:spacing w:val="-10"/>
          <w:sz w:val="24"/>
          <w:szCs w:val="24"/>
        </w:rPr>
      </w:r>
    </w:p>
    <w:p>
      <w:pPr>
        <w:pStyle w:val="Normal"/>
        <w:shd w:fill="FFFFFF" w:val="clear"/>
        <w:ind w:left="51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4. Стоимость услуг и порядок расчетов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4.1.</w:t>
        <w:tab/>
        <w:t>Цена Контракта составляет ___________ (_________________________________) рублей</w:t>
      </w:r>
      <w:r>
        <w:rPr>
          <w:rFonts w:cs="Times New Roman" w:ascii="Times New Roman" w:hAnsi="Times New Roman"/>
          <w:sz w:val="24"/>
          <w:szCs w:val="24"/>
        </w:rPr>
        <w:t>, в т.ч. НДС ____________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  <w:tab/>
        <w:t>Указанная цена Контракта является твердой и определяется на весь срок исполнения Контракта.</w:t>
      </w:r>
    </w:p>
    <w:p>
      <w:pPr>
        <w:pStyle w:val="Normal"/>
        <w:shd w:fill="FFFFFF" w:val="clear"/>
        <w:spacing w:before="10" w:after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</w:t>
        <w:tab/>
        <w:t>Цена Контракта включает в себя стоимость услуг с учетом налогов, сборов и других обязательных платежей и расходов, связанных с исполнением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</w:t>
        <w:tab/>
        <w:t>Расчётным периодом по настоящему Контракту является календарный месяц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5. </w:t>
        <w:tab/>
        <w:t xml:space="preserve">Оплата за оказанные услуги производятся Заказчиком ежемесячно по безналичному расчёту путём перечисления денежных  средств на расчётный  счёт Исполнителя на основании актов выполненных работ, подписанных обеими Сторонами, счетов или счетов – фактур, предоставленных Исполнителем Заказчику, </w:t>
      </w:r>
      <w:r>
        <w:rPr>
          <w:rFonts w:cs="Times New Roman" w:ascii="Times New Roman" w:hAnsi="Times New Roman"/>
          <w:sz w:val="24"/>
          <w:szCs w:val="24"/>
        </w:rPr>
        <w:t>и наличия талонов с полигона в течение 10 банковских дней с даты подписания Заказчиком акта выполненных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</w:t>
      </w:r>
      <w:r>
        <w:rPr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 случае если Контракт заключается с физическим лицом, за исключением индивидуального предпринимателя или иного занимающегося частной практикой лица, то сумма, подлежащая уплате физическому лицу, уменьшается на размер налогов и платежей, связанных с оплатой Контрак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4.7. </w:t>
        <w:tab/>
        <w:t xml:space="preserve">Расчеты по настоящему Контракту производятся в рублях РФ. 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рок и порядок приемки оказанных услуг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5.1.</w:t>
        <w:tab/>
        <w:t>Срок оказания услуг Исполнителем: 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01.10.2014 г. </w:t>
      </w: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bCs/>
          <w:sz w:val="24"/>
          <w:szCs w:val="24"/>
        </w:rPr>
        <w:t xml:space="preserve"> 31.12.2014 г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2.</w:t>
        <w:tab/>
        <w:t>Документом, подтверждающим оказание услуг Исполнителем, указанных в  п. 1.1. Контракта, является Акт об оказанных услугах, подписываемый обеими Сторонами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</w:t>
        <w:tab/>
        <w:t>Исполнитель ежемесячно, не позднее 5 (пяти) календарных дней, считая со дня окончания месяца оказания услуг, предоставляет Заказчику два экземпляра Акта об оказанных услугах, подписанных Исполнителем, и сче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</w:t>
        <w:tab/>
        <w:t>Заказчик в течение 5-ти (пяти) рабочих дней, считая со дня, следующего за датой получения документов, указанных в пункте 5.3 Контракта, обязан рассмотреть их и направить Исполнителю подписанный Акт об оказанных услугах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</w:t>
        <w:tab/>
        <w:t>В случае выявления Заказчиком недостатков, допущенных при оказании услуг, согласно условиям настоящего Контракта, Заказчик в течение 5-ти (пяти) рабочих дней направляет Исполнителю письменные мотивированные замечан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</w:t>
        <w:tab/>
        <w:t>После получения таких замечаний, Исполнитель в течение 5-ти (пяти) календарных дней производит устранение обнаруженных недостатков без дополнительных расходов со стороны Заказчик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</w:t>
        <w:tab/>
        <w:t>Если в течение 14 (четырнадцати) рабочих дней от Заказчика не поступят новые замечания, связанные с наличием недостатков в выполненных, Стороны подписывают Акт об оказанных услугах по настоящему Контракту.</w:t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</w:r>
    </w:p>
    <w:p>
      <w:pPr>
        <w:pStyle w:val="Normal"/>
        <w:shd w:fill="FFFFFF" w:val="clear"/>
        <w:ind w:left="17" w:hanging="0"/>
        <w:rPr>
          <w:rFonts w:ascii="Times New Roman" w:hAnsi="Times New Roman" w:cs="Times New Roman"/>
          <w:b/>
          <w:b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spacing w:val="6"/>
          <w:sz w:val="24"/>
          <w:szCs w:val="24"/>
        </w:rPr>
      </w:r>
    </w:p>
    <w:p>
      <w:pPr>
        <w:pStyle w:val="Normal"/>
        <w:shd w:fill="FFFFFF" w:val="clear"/>
        <w:ind w:left="17" w:hanging="0"/>
        <w:jc w:val="center"/>
        <w:rPr/>
      </w:pPr>
      <w:r>
        <w:rPr>
          <w:rFonts w:cs="Times New Roman" w:ascii="Times New Roman" w:hAnsi="Times New Roman"/>
          <w:b/>
          <w:spacing w:val="6"/>
          <w:sz w:val="24"/>
          <w:szCs w:val="24"/>
        </w:rPr>
        <w:t>6. Ответственность сторон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6.1.     В случае ненадлежащего исполнения обязанностей одной из сторон настоящего Контракта другая сторона передает другой телефонограмму не позднее 15-00 часов того же дня по телефону другой стороны, указанному при заключении настоящего Контракта, для выезда на место и составления двухстороннего акта. В случае  неявки представителя одной из сторон составляется односторонний акт с участием незаинтересованных лиц. Указанный акт и телефонограмма являются основанием для применения к виновной стороне мер ответственности за нарушение условий Контракт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6.2.     При установлении в порядке п.6.1. настоящего Контракта виновного ненадлежащего оказания услуг Исполнителем последний устраняет допущенные нарушения в течение одних полных суток с момента их установления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6.3.   Исполнитель освобождается от ответственности за неисполнения настоящего Контракта в случаях: нахождения в контейнерах токсичных, жидких отходов, отходов, в п.10.1. Контракта, тлеющих (горящих) отходов; превышения предельного веса контейнера с отходами (206 кг.); ненадлежащего технического состояния контейнера; отсутствия свободного подъезда к контейнера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6"/>
          <w:sz w:val="24"/>
          <w:szCs w:val="24"/>
        </w:rPr>
      </w:pPr>
      <w:r>
        <w:rPr>
          <w:rFonts w:cs="Times New Roman" w:ascii="Times New Roman" w:hAnsi="Times New Roman"/>
          <w:spacing w:val="6"/>
          <w:sz w:val="24"/>
          <w:szCs w:val="24"/>
        </w:rPr>
        <w:t>6.4.   Исполнитель не несет ответственность за санитарное состояние контейнерных площадок (наличие мусора на них) и контейнеров (переполнение их мусором), при условии надлежащего исполнения своих обязанностей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</w:t>
        <w:tab/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6. </w:t>
        <w:tab/>
        <w:t xml:space="preserve">В случае просрочки исполнения Исполнителем обязательств, предусмотренных Контрактом,  Исполнитель, по письменному требованию Заказчика, уплачивает Заказчику пени за каждый день просрочки в размере не менее 1/300 ставки рефинансирования центрального банка Российской Федерации, действующей на день уплаты пени, ставки рефинансирования Центрального банка Российской Федерации от цены Контракта, уменьшенной на сумму, пропорциональную объему обязательств, предусмотренных Контрактом и фактически исполненных Исполнителем и определяются в соответствии с Правилами определения размера штрафа, начисляемого в случае ненадлежащего исполнения заказчиком, поставщиком (подрядчиком, исполнителем) обязательств, предусмотренных контрактом (за исключением просрочки исполнения обязательств заказчиком, поставщиком (подрядчиком, исполнителем), и размера пени, начисляемой за каждый день просрочки исполнения поставщиком (подрядчиком, исполнителем) обязательства, предусмотренного контрактом, утвержденных Постановлением Правительства РФ от 25.11.2013 № 1063. 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7. </w:t>
        <w:tab/>
        <w:t>За ненадлежащее исполнение Исполнителем обязательств, предусмотренных Контрактом, за исключением просрочки исполнения Исполнителем обязательств, предусмотренных Контрактом, Исполнитель по письменному требованию Заказчика выплачивает штраф в размере 10 % от цены Контрак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</w:t>
        <w:tab/>
        <w:t>В случае просрочки исполнения Заказчиком обязательств, предусмотренных Контрактом, Заказчик, по письменному требованию Исполнителя, уплачивает Исполнителю пени за каждый день просрочки в размере одной трехсотой процентной ставки рефинансирования Центрального банка РФ, действующей на дату выполнения денежных обязательств по настоящему Контракту от неуплаченной в срок суммы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9. </w:t>
        <w:tab/>
        <w:t>За ненадлежащее исполнение Заказчиком обязательств по контракту, за исключением просрочки исполнения обязательств, Заказчик, по письменному требованию Исполнителя, выплачивает штраф  в размере  2,5 % от цены контракта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0. </w:t>
        <w:tab/>
        <w:t>Применение штрафных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1.</w:t>
        <w:tab/>
        <w:t>«Исполнитель» не несет материальной и иной ответственности перед «Заказчиком» за ущерб, нанесенный в результате форс-мажорных обстоятельств, в трактовке п. 3 ст. 401 Гражданского кодекса РФ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FF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Основания и порядок изменения и расторжения Контрак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</w:t>
        <w:tab/>
        <w:t>Контракт может быть изменен только лишь исключительно по соглашению Сторон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</w:t>
        <w:tab/>
        <w:t>Контракт может быть расторгнут по соглашению Сторон, а также Стороны вправе в одностороннем порядке по письменному заявлению отказаться от его исполнения по основаниям, предусмотренным Контрактом и законодательств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торжение муниципального контракта в связи с односторонним отказом Стороны от исполнения муниципального контракта осуществляется в порядке, установленном статьей 95 Федерального закона от 05.04.2013 № 44-ФЗ «О закупках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</w:t>
        <w:tab/>
        <w:t>Заказчик вправе отказаться от исполнения Контракта в одностороннем внесудебном порядке в случаях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1.</w:t>
        <w:tab/>
        <w:t>Оказание Исполнителем услуг ненадлежащего качества с недостатками, которые не могут быть устранены в приемлемый для Заказчика срок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2.</w:t>
        <w:tab/>
        <w:t>Неоднократного нарушения Исполнителем сроков оказания услуг и прин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3.</w:t>
        <w:tab/>
        <w:t>В иных случаях,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</w:t>
        <w:tab/>
        <w:t>Исполнитель вправе отказаться от Контракта в одностороннем порядке в случаях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1.</w:t>
        <w:tab/>
        <w:t>Необоснованного уклонения Заказчика от принятия и (или) оплаты оказанных услуг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Par128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8. 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</w:t>
        <w:tab/>
        <w:t>Претензионный порядок досудебного урегулирования споров, вытекающих из Контракта, является для Сторон обязательны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</w:t>
        <w:tab/>
        <w:t>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</w:t>
        <w:tab/>
        <w:t>Допускается направление Сторонами претензионных писем иными способами: по факсу и электронной почте, экспресс-почтой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</w:t>
        <w:tab/>
        <w:t>Срок рассмотрения претензионного письма и направления ответа на него составляет 10 (Десять) рабочих дней со дня получения последнего адресатом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</w:t>
        <w:tab/>
        <w:t>В случае не урегулирования споров и разногласий в претензионном порядке они передаются на рассмотрение в Арбитражный суд Ивановской области.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ar136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9. Обстоятельства непреодолимой сил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Стороны освобождаются от ответственности за частичное или полное неисполнение обязательств по Контракту, если оно явилось следствием действия обстоятельств непреодолимой силы, возникших помимо воли и желания сторон, и которые нельзя было предвидеть или предотвратить, включая объявленную или фактическую войну, гражданские волнения, эпидемии, блокаду, эмбарго, землетрясения, наводнения, пожары и другие обстоятельства непреодолимой си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Документ, выданный соответствующим компетентным органом, является достаточным подтверждением наличия или продолжительности действия непреодолимой сил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Контракт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142"/>
      <w:bookmarkStart w:id="3" w:name="Par142"/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4" w:name="Par146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10. Прочи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Заказчик не допускает загрузки контейнеров и контейнерной площадки отходами, образующимися при строительстве, ремонте, реконструкции зданий и помещений, крупногабаритным грузом, металлом, листвой, травой, ветками деревьев, картонной и (или) деревянной тар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  Заказчик не имеет права без согласования с Исполнителем переставлять контейн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3.  Исполнитель при оказании услуг, предусмотренных настоящим Контрактом, отходы в свою собственность не принимает. Отходы, в отношении которых согласно настоящему Контракту оказывает услуги по захоронению Исполнитель, им не используются и (или) не утилизиру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язанность по расчету платы за негативное воздействие на окружающую среду (размещение отходов, образовавшихся в результате деятельности Заказчика) и ее внесению в порядке, установленном законодательством РФ лежит на Заказчи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лучае неисполнения Заказчиком указанной обязанности и предъявления администратором платы за негативное воздействие на окружающую среду к Исполнителю требования о внесении платы за отходы Заказчика настоящий Контракт расторгается в одностороннем порядке, а Заказчик по письменному требованию Исполнителя перечисляет последнему плату согласно расчету, предъявленному администратором платеж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 Любые изменения и дополнения по Контракту вступают в силу и становятся его неотъемлемыми частями, только если они совершены в письменной форме, подписаны уполномоченными представителями обеих Сторон и содержат ссылку на Контрак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 Стороны обязуются незамедлительно информировать друг друга о возникших затруднениях, которые могут привести к невыполнению отдельных условий Контракта, для согласования и принятия необходимых мер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6. Стороны признают, что, если какое-либо из положений Контракта становится недействительным в течение срока его действия вследствие изменения законодательства, остальные положения Контракта обязательны для Сторон в течение срока действия Контрак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Стороны обязаны извещать друг друга об изменениях своего адреса, номеров телефонов, иных реквизитов в срок не позднее 3 (Трех) дней с момента начала действий таких измен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Исполнитель не вправе без предварительного письменного согласия Заказчика передавать свои права по Контракту третьим лиц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9. Во всем остальном, что не предусмотрено Контракт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0. Контракт составлен в 2 (Двух) подлинных экземплярах на русском языке, по одному для каждой из Сторон.</w:t>
      </w:r>
    </w:p>
    <w:p>
      <w:pPr>
        <w:pStyle w:val="Normal"/>
        <w:shd w:fill="FFFFFF" w:val="clear"/>
        <w:ind w:left="709" w:hanging="709"/>
        <w:jc w:val="both"/>
        <w:rPr>
          <w:rFonts w:ascii="Times New Roman" w:hAnsi="Times New Roman" w:cs="Times New Roman"/>
          <w:color w:val="FF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1"/>
          <w:sz w:val="24"/>
          <w:szCs w:val="24"/>
        </w:rPr>
      </w:r>
    </w:p>
    <w:p>
      <w:pPr>
        <w:pStyle w:val="Normal"/>
        <w:ind w:left="567" w:righ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РЕКВИЗИТЫ И ПОДПИСИ СТОРОН</w:t>
      </w:r>
    </w:p>
    <w:p>
      <w:pPr>
        <w:pStyle w:val="Normal"/>
        <w:ind w:left="567" w:right="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671"/>
      </w:tblGrid>
      <w:tr>
        <w:trPr>
          <w:trHeight w:val="3055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АЗЧИК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КУ «Управление делами </w:t>
            </w:r>
          </w:p>
          <w:p>
            <w:pPr>
              <w:pStyle w:val="21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министрации города Иванова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дрес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53000, г. Иваново, Шереметевский проспект, д. 1, ИНН 3728013473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 370201001, ОГРН 1023700560740</w:t>
            </w:r>
          </w:p>
          <w:p>
            <w:pPr>
              <w:pStyle w:val="31"/>
              <w:spacing w:before="0" w:after="0"/>
              <w:ind w:lef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КУ Администрации г. Иваново</w:t>
            </w:r>
          </w:p>
          <w:p>
            <w:pPr>
              <w:pStyle w:val="2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РКЦ ГУ Банка России по Ивановской области, р/сч 40204810800000000054</w:t>
            </w:r>
          </w:p>
          <w:p>
            <w:pPr>
              <w:pStyle w:val="21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БИК 042406001, л/с 00710456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 59-47-00, 59-47-04, факс 32-63-47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</w:t>
            </w:r>
          </w:p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Кодаченко Е.И</w:t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  <w:tc>
          <w:tcPr>
            <w:tcW w:w="5671" w:type="dxa"/>
            <w:tcBorders/>
          </w:tcPr>
          <w:p>
            <w:pPr>
              <w:pStyle w:val="Normal"/>
              <w:ind w:right="-1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right="43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 ______________</w:t>
            </w:r>
          </w:p>
          <w:p>
            <w:pPr>
              <w:pStyle w:val="Normal"/>
              <w:ind w:right="43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п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32"/>
        <w:tabs>
          <w:tab w:val="clear" w:pos="708"/>
          <w:tab w:val="left" w:pos="142" w:leader="none"/>
        </w:tabs>
        <w:spacing w:before="0" w:after="0"/>
        <w:ind w:left="637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1</w:t>
      </w:r>
    </w:p>
    <w:p>
      <w:pPr>
        <w:pStyle w:val="32"/>
        <w:tabs>
          <w:tab w:val="clear" w:pos="708"/>
          <w:tab w:val="left" w:pos="142" w:leader="none"/>
        </w:tabs>
        <w:spacing w:before="0" w:after="0"/>
        <w:ind w:left="6372" w:hanging="0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32"/>
        <w:tabs>
          <w:tab w:val="clear" w:pos="708"/>
          <w:tab w:val="left" w:pos="142" w:leader="none"/>
        </w:tabs>
        <w:spacing w:before="0" w:after="0"/>
        <w:ind w:left="6372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 от ________</w:t>
      </w:r>
    </w:p>
    <w:p>
      <w:pPr>
        <w:pStyle w:val="32"/>
        <w:tabs>
          <w:tab w:val="clear" w:pos="708"/>
          <w:tab w:val="left" w:pos="142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142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cs="Arial"/>
      <w:sz w:val="20"/>
      <w:szCs w:val="20"/>
      <w:lang w:val="en-US"/>
    </w:rPr>
  </w:style>
  <w:style w:type="character" w:styleId="3">
    <w:name w:val="Основной текст с отступом 3 Знак"/>
    <w:qFormat/>
    <w:rPr>
      <w:rFonts w:ascii="Arial" w:hAnsi="Arial" w:cs="Arial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 w:val="false"/>
      <w:bidi w:val="0"/>
      <w:ind w:left="600" w:hanging="420"/>
    </w:pPr>
    <w:rPr>
      <w:rFonts w:ascii="Times New Roman" w:hAnsi="Times New Roman" w:eastAsia="Calibri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9:31:00Z</dcterms:created>
  <dc:creator>User</dc:creator>
  <dc:description/>
  <cp:keywords/>
  <dc:language>en-US</dc:language>
  <cp:lastModifiedBy>Юлия Сергеевна Шмоткина</cp:lastModifiedBy>
  <cp:lastPrinted>2014-06-17T14:47:00Z</cp:lastPrinted>
  <dcterms:modified xsi:type="dcterms:W3CDTF">2014-09-10T07:04:00Z</dcterms:modified>
  <cp:revision>12</cp:revision>
  <dc:subject/>
  <dc:title>МУНИЦИПАЛЬНЫЙ КОНТРКТ № 50</dc:title>
</cp:coreProperties>
</file>