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37 г. Иванова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3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: 153024, г. Иваново, ул. Полка Нормандия-Неман, д.80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в течение 30 дней после поставки товара на основании товарно-транспортной накладной и счета-фактуры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37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387"/>
        <w:gridCol w:w="1417"/>
        <w:gridCol w:w="1418"/>
        <w:gridCol w:w="198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экземпляр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. Тростенцова Л.А., Ладыженская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. Макарычев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. Мордкович А.Г. (базовый уровень) в 2-х час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. Бим И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. Бим И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. Виленкин Н.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Габриелян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елигиозных культур и светской этики. Основы православной культуры. Кура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имеющих государственную аккредитацию и реализующих образовательные программы общего образования в образовательных учрежд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Ольга Ярославна Балденкова</cp:lastModifiedBy>
  <dcterms:modified xsi:type="dcterms:W3CDTF">2014-09-09T07:00:00Z</dcterms:modified>
  <cp:revision>10</cp:revision>
  <dc:subject/>
  <dc:title>Описание объекта закупки </dc:title>
</cp:coreProperties>
</file>