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 «ООО Пифагор»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 ООО «Грамота»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 ООО «Глобус»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Русский язык. Тростенцова Л.А., Ладыженская Т.А.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Алгебра. Макарычев Ю.Н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Математика. Мордкович А.Г. (базовый уровень) в 2-х частях 10-11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т.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Немецкий язык. Бим И.Л.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Немецкий язык. Бим И.Л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Математика. Виленкин Н.Я.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Химия. Габриелян О.С.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Основы религиозных культур и светской этики. Основы православной культуры. Кураев А.В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2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8.08.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user</cp:lastModifiedBy>
  <cp:lastPrinted>2014-07-25T13:03:00Z</cp:lastPrinted>
  <dcterms:modified xsi:type="dcterms:W3CDTF">2014-09-05T06:42:00Z</dcterms:modified>
  <cp:revision>8</cp:revision>
  <dc:subject/>
  <dc:title>                                                             </dc:title>
</cp:coreProperties>
</file>