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а содержание территорий общего пользования (благоустройство территории на пересечении Шереметевского проспекта и ул. Садовой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9-08T07:18:00Z</dcterms:modified>
  <cp:revision>2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