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лагоустройство территории воинских захорон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9-08T05:24:00Z</dcterms:modified>
  <cp:revision>2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