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 МБОУ ООШ № 25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 МБОУ ООШ №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:  г. Иваново, ул. Ленинградская, д.13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в течение 30 дней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990"/>
        <w:gridCol w:w="1108"/>
        <w:gridCol w:w="1160"/>
      </w:tblGrid>
      <w:tr>
        <w:trPr>
          <w:trHeight w:val="156" w:hRule="atLeast"/>
          <w:cantSplit w:val="true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писок учебной литературы  для МБОУ ООШ № 25</w:t>
            </w:r>
          </w:p>
        </w:tc>
      </w:tr>
      <w:tr>
        <w:trPr>
          <w:trHeight w:val="140" w:hRule="atLeast"/>
          <w:cantSplit w:val="true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(работ, услуг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кина В.П., Горецкий В.Г. Русский язык.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лиманова Л.Ф., Горецкий В. Г., Виноградская Л.А. Литературное чтение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зовлев В. П., Лапа Н.М., Костина И.П.  и др. Английский язык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ро М.И., Бантова М.А., Бельтюкова Г.В. и др. Математика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ешаков А.А. Окружающий мир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накина В.П., Горецкий В. Г. Русский язык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лиманова Л.Ф., Горецкий В.Г., Виноградская Л.А. Литературное чтение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овлев В. П., Перегудова Э.Ш., Стрельникова О.В. и др. Английский язык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ро М.И., Бантова М.А., Бельтюкова Г.В. и др. Математика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ешаков А.А. Окружающий мир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лов А.Л., Саплина Е.В., Токарева Е.С. и др. Основы религиозных культур и светской этики. Основы мировых религиозных культу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нская Л.А. / Под ред. Неменского Б.М. Изобразительное искус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ская Е.Д., Сергеева Г.П., Шмагина Т.С. Музы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овцева Н.И., Богданова Н.В., Шипилова Н.В. Технолог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овина В.Я., Журавлёв В. П., Коровин В.И. Литература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ленкин Н.Я., Жохов В. И., Чесноков А.С. Шварцбурд С.И. Математик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лов МП., Юрьева М.В., Шолох В.П., Мишин Б.И. / Под ред. Воробьёва Ю.Л. Основы безопасности жизне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шаков А.А., Сонин Н.И. Введение в естественно-научные предме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ов М.Т., Ладыженская Т.А., Тростенцова Л. А. и др. Русский язы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овина В.Я., Журавлёв В. П., Коровин В.И. Литература в 2-х ч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тенцова Л. А., Ладыженская Т. А., Дейкина А. Д. и др. Русский язы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 А.И., Николина В. В., Липкина Е.К. и др. Географ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лов МП., Юрьева М.В., Шолох В.П., Корнейчук Ю.Ю., Мишин Б.И. / Под ред. Воробьёва Ю.Л. Основы безопасности жизне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2. </w:t>
      </w:r>
      <w:r>
        <w:rPr>
          <w:bCs/>
          <w:sz w:val="22"/>
          <w:szCs w:val="22"/>
        </w:rPr>
        <w:t>Поставляемые учебники должны соответствовать СанПиН 2.4.7.1166-02</w:t>
      </w:r>
      <w:r>
        <w:rPr>
          <w:sz w:val="22"/>
          <w:szCs w:val="22"/>
        </w:rPr>
        <w:t>. Бумага должна соответствовать национальному  стандарту Российской Федерации ГОСТ Р 54544-2011 "Бумага для печати школьных учебников и пособий. Общие технические условия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8:00Z</dcterms:created>
  <dc:creator>0911</dc:creator>
  <dc:description/>
  <cp:keywords/>
  <dc:language>en-US</dc:language>
  <cp:lastModifiedBy>Юлия Сергеевна Шмоткина</cp:lastModifiedBy>
  <cp:lastPrinted>2014-08-21T10:36:00Z</cp:lastPrinted>
  <dcterms:modified xsi:type="dcterms:W3CDTF">2014-08-21T06:49:00Z</dcterms:modified>
  <cp:revision>5</cp:revision>
  <dc:subject/>
  <dc:title>Описание объекта закупки</dc:title>
</cp:coreProperties>
</file>