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объекта закупк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8"/>
        <w:rPr/>
      </w:pPr>
      <w:r>
        <w:rPr>
          <w:sz w:val="22"/>
          <w:szCs w:val="22"/>
        </w:rPr>
        <w:t>1.1. Поставляемый товар должен быть новым, то есть не бывшим в эксплуатации.</w:t>
      </w:r>
    </w:p>
    <w:p>
      <w:pPr>
        <w:pStyle w:val="Normal"/>
        <w:ind w:firstLine="708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</w:p>
    <w:p>
      <w:pPr>
        <w:pStyle w:val="Normal"/>
        <w:ind w:firstLine="708"/>
        <w:rPr/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1.4. Товар должен быть поставлен в количестве и по наименованиям согласно Списку учебников для </w:t>
      </w:r>
      <w:r>
        <w:rPr>
          <w:i/>
          <w:sz w:val="22"/>
          <w:szCs w:val="22"/>
          <w:u w:val="single"/>
        </w:rPr>
        <w:t>МБОУ СОШ № 8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</w:t>
      </w:r>
      <w:r>
        <w:rPr>
          <w:i/>
          <w:sz w:val="22"/>
          <w:szCs w:val="22"/>
          <w:u w:val="single"/>
        </w:rPr>
        <w:t>МБОУ СОШ № 8</w:t>
      </w:r>
      <w:r>
        <w:rPr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 xml:space="preserve">2. Состав и количество поставляемого товара 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</w:t>
      </w:r>
      <w:r>
        <w:rPr>
          <w:b/>
          <w:bCs/>
          <w:sz w:val="22"/>
          <w:szCs w:val="22"/>
        </w:rPr>
        <w:t>писок учебников для МБОУ СОШ № 8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134"/>
        <w:gridCol w:w="1417"/>
        <w:gridCol w:w="15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 из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экземпля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«Твой друг французский язык». Учебник в 2-х частях (комплект с 1 </w:t>
            </w:r>
            <w:r>
              <w:rPr>
                <w:lang w:val="en-US"/>
              </w:rPr>
              <w:t>CD</w:t>
            </w:r>
            <w:r>
              <w:rPr/>
              <w:t xml:space="preserve">  </w:t>
            </w:r>
            <w:r>
              <w:rPr>
                <w:lang w:val="en-US"/>
              </w:rPr>
              <w:t>MP</w:t>
            </w:r>
            <w:r>
              <w:rPr/>
              <w:t>3 диском). ФГОС. Кулигина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анцузский язык. Учебник в 2-х частях. Кулигина А.С., Щепил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ранцузский язы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улигина А.С., Щепил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Русский язык. Учебник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  <w:r>
              <w:rPr>
                <w:bCs/>
              </w:rPr>
              <w:t xml:space="preserve">(ФГОС) </w:t>
            </w:r>
            <w:r>
              <w:rPr/>
              <w:t>Климанова Л.Ф., Макеева С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Русский язык. </w:t>
            </w:r>
            <w:r>
              <w:rPr/>
              <w:t xml:space="preserve">Учебник в 2-х частях. </w:t>
            </w:r>
            <w:r>
              <w:rPr>
                <w:bCs/>
              </w:rPr>
              <w:t>(ФГОС). Климанова Л. Ф., Бабушкина Т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усский язык. Учебник в 2-х частях</w:t>
            </w:r>
            <w:r>
              <w:rPr>
                <w:bCs/>
              </w:rPr>
              <w:t xml:space="preserve">. </w:t>
            </w:r>
            <w:r>
              <w:rPr/>
              <w:t>Комплект с CD ФГОС / Перспектива Климанова Л.Ф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Литературное чтение. Учебник в 2-х частях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  <w:r>
              <w:rPr>
                <w:bCs/>
              </w:rPr>
              <w:t>(ФГОС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Климанова Л.Ф., Виноградская Л.А., Горецкий В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Литературное чтен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чебник в 2-х частях.</w:t>
            </w:r>
            <w:r>
              <w:rPr>
                <w:bCs/>
              </w:rPr>
              <w:t xml:space="preserve"> (ФГОС).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лиманова Л.Ф., Горецкий В.Г., Виноградская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Литературное чтение. Учебник в 2-х частях. </w:t>
            </w:r>
            <w:r>
              <w:rPr>
                <w:bCs/>
              </w:rPr>
              <w:t>(ФГОС)</w:t>
            </w:r>
            <w:r>
              <w:rPr/>
              <w:t>/ Перспекти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лиманова Л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ология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ерспектива. </w:t>
            </w:r>
            <w:r>
              <w:rPr>
                <w:bCs/>
              </w:rPr>
              <w:t>(ФГОС)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говцева Н.И., Богданова Н.В., Шипилова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ЗО. Перспектива. Учебник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Шпикалова Т.Я., Ершо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 xml:space="preserve">Музыка.  </w:t>
            </w:r>
            <w:r>
              <w:rPr>
                <w:bCs/>
              </w:rPr>
              <w:t xml:space="preserve"> (ФГОС)</w:t>
            </w:r>
            <w:r>
              <w:rPr/>
              <w:t xml:space="preserve"> Критская Е.Д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 xml:space="preserve">Окружающий мир. Учебник в 2-х частях </w:t>
            </w:r>
            <w:r>
              <w:rPr>
                <w:bCs/>
              </w:rPr>
              <w:t>(ФГОС)</w:t>
            </w:r>
            <w:r>
              <w:rPr/>
              <w:t xml:space="preserve">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Плешаков А.А., Новицкая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ружающий мир. Учебник в 2-х частях. Перспектива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лешакова А.А, Новицкая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ы духовно – нравственной культуры народов России. Основы мировых религиозных культур.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Беглов А.Л., Саплина Е.В., Токарева Е.С., Ярлыкап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- 5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Окружающий мир.</w:t>
            </w:r>
            <w:r>
              <w:rPr/>
              <w:t xml:space="preserve"> Комплект с CD ФГОС / </w:t>
            </w:r>
            <w:r>
              <w:rPr>
                <w:bCs/>
              </w:rPr>
              <w:t xml:space="preserve"> </w:t>
            </w:r>
            <w:r>
              <w:rPr/>
              <w:t>Перспектива Учебник  в 2-х частях</w:t>
            </w:r>
            <w:r>
              <w:rPr>
                <w:bCs/>
              </w:rPr>
              <w:t>. (ФГОС)</w:t>
            </w:r>
          </w:p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ешаков А. А., Новицкая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Русский язык. </w:t>
            </w:r>
            <w:r>
              <w:rPr>
                <w:bCs/>
              </w:rPr>
              <w:t xml:space="preserve">Учебник </w:t>
            </w:r>
            <w:r>
              <w:rPr/>
              <w:t>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адыженская Т.А., Баранов М.Т., Тростенц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гебра. Учебник  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ордкович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лгебра.  Учебник  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Мордкович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ометрия. Учебник.  Атанасян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- 9 кл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ка. ВЕРТИКАЛЬ (ФГОС) Учебник.  Перышк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ка   Учебник. Перышкин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иология.  Учебник.  Константинов В.М., Бабенко,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Экология животных.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Бабенко,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иология.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номарева И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ография.  Учебник  в 2-х частях. Часть 1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могацких Е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ография. Учебник в 2-х частях. Часть 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могацких Е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еография. Учебник .Домогацких Е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рия России ХVI-XVIII в.  Учебник Данилов  А.А.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осулина Л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общая история нового времени 1500-1800 гг.  Учебник.  Юдовская А.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рия России XX-нач.XXI в.  Учебник Данилов 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ствознание. (2 г/о) (ЦВ.) (зеленый)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равченко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ществознание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равченко А.И.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евцова Е.А.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форматика. Базовый курс. 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емакин И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изическая культура. ФГОС. Учебник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Лях В.И., Зданевич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-11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3 – 2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18:00Z</dcterms:created>
  <dc:creator>0911</dc:creator>
  <dc:description/>
  <cp:keywords/>
  <dc:language>en-US</dc:language>
  <cp:lastModifiedBy>Анна Сергеевна Гамиловская</cp:lastModifiedBy>
  <cp:lastPrinted>2014-07-14T13:32:00Z</cp:lastPrinted>
  <dcterms:modified xsi:type="dcterms:W3CDTF">2014-07-23T10:37:00Z</dcterms:modified>
  <cp:revision>14</cp:revision>
  <dc:subject/>
  <dc:title>Описание объекта закупки </dc:title>
</cp:coreProperties>
</file>