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bCs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/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/>
        <w:t>1.4. Товар должен быть поставлен в количестве и по наименованиям согласно Списку учебников для МБОУ СОШ № 55.</w:t>
      </w:r>
    </w:p>
    <w:p>
      <w:pPr>
        <w:pStyle w:val="Normal"/>
        <w:autoSpaceDE w:val="false"/>
        <w:rPr/>
      </w:pPr>
      <w:r>
        <w:rPr/>
        <w:t xml:space="preserve">1.5. </w:t>
      </w:r>
      <w:r>
        <w:rPr>
          <w:bCs/>
        </w:rPr>
        <w:t>Все указанное количество экземпляров по каждой отдельной позиции должно поставляться одного года издания</w:t>
      </w:r>
      <w:r>
        <w:rPr/>
        <w:t xml:space="preserve"> в соответствии со Списком учебников для МБОУ СОШ № 55.</w:t>
      </w:r>
    </w:p>
    <w:p>
      <w:pPr>
        <w:pStyle w:val="Normal"/>
        <w:rPr/>
      </w:pPr>
      <w:r>
        <w:rPr/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 xml:space="preserve">2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учебников для  МБОУ СОШ № 55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87"/>
        <w:gridCol w:w="1417"/>
        <w:gridCol w:w="1276"/>
        <w:gridCol w:w="170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Каленчук М.Л., Чуракова Н.А., Байкова Т.А., Малаховская О.В. Русский язык (в 3-х частях) 3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Чуракова Н.А. Литературное чтение (в 2 частях) 3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Чуракова Н.А. Литературное чтение (в 2 частях)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Кузовлев В.П., Лапа Н.М., Костина И.П. и др. Английский язык. В 2-х частях 3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Кузовлев В.П., Перегудова Э.Ш., Стрельникова О.В. и др. Английский язык. В 2-х частях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Чекин А. Л. Математика (в 2-х частях) 3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Федотова О.Н., Трафимова Г.В., Трафимов С.А., Царёва Л.А. Окружающий мир в 2 частях 3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Федотова О.Н., ТрафимоваГ.В., Трафимов С.А. Окружающий мир в 2 частях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узин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Изобразительное искусство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кланова Т.И. Музыка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гозина Т.М., Гринёва А.А., Мылова И.Б. Технология 4 клас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Ладыженская Т.А., Баранов М. Т., Тростенцова Л.А. и др. Русский язык. В 2-х частях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Баранов М.Т., Ладыженская Т.А., Тростенцова Л. А. и др. Русский язык. В 2-х частях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Тростенцова Л.А., Ладыженская Т.А., Дейкина А.Д. и др. Русский язык 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Тростенцова Л.А., Ладыженская Т.А., Дейкина А.Д. и др. Русский язык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КоровинаВ.Я., Журавлёв В.П., Коровин В.И. Литература. В 2-х частях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Коровина В.Я., Журавлёв В.П., Коровин В.И. и др. Литература. В 2-х частях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Кузовлев В.П., Лапа Н.М., Костина И.Н. и др. Английский язык.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Кузовлев В.П., Лапа Н.М., Перегудова Э.Ш.  Английский язык.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Вигасин А.А., Годер Г.И., Свенцицкая И.С. Всеобщая история. История Древнего мира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Алексеев А.И., Николина В. В., Липкина Е.К. и др. География 5-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Зубарева И.И., Мордкович А.Г. Математика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40" w:hanging="0"/>
              <w:rPr/>
            </w:pPr>
            <w:r>
              <w:rPr/>
              <w:t>Смирнов А.Т., Хренников Б.О. / Под ред. Смирнова А.Т. Основы безопасности жизнедеятельности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05pt2">
    <w:name w:val="Основной текст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120"/>
    </w:pPr>
    <w:rPr>
      <w:rFonts w:eastAsia="Times New Roman"/>
      <w:sz w:val="28"/>
      <w:szCs w:val="28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ind w:hanging="36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9:00Z</dcterms:created>
  <dc:creator>0911</dc:creator>
  <dc:description/>
  <cp:keywords/>
  <dc:language>en-US</dc:language>
  <cp:lastModifiedBy>Анна Сергеевна Гамиловская</cp:lastModifiedBy>
  <cp:lastPrinted>2014-06-16T13:11:00Z</cp:lastPrinted>
  <dcterms:modified xsi:type="dcterms:W3CDTF">2014-07-22T10:23:00Z</dcterms:modified>
  <cp:revision>5</cp:revision>
  <dc:subject/>
  <dc:title>Описание объекта закупки</dc:title>
</cp:coreProperties>
</file>