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ий ремонт пола в кабинете № 3 в здании МКУ МФЦ в городе Иванов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7-22T10:14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