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запросе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детского постельного бель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15T13:07:00Z</dcterms:modified>
  <cp:revision>17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