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запросе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услуги по обновлению и сопровождению установленного комплекта электронного периодического справочника "Система ГАРАНТ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15T13:39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