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оказание услуги по обновлению и сопровожде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электронного периодического справочника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Наименование и объем оказываемой услуги:</w:t>
      </w:r>
      <w:r>
        <w:rPr/>
        <w:t xml:space="preserve"> </w:t>
      </w:r>
      <w:r>
        <w:rPr>
          <w:bCs/>
          <w:color w:val="000000"/>
        </w:rPr>
        <w:t xml:space="preserve">Оказание </w:t>
      </w:r>
      <w:r>
        <w:rPr/>
        <w:t>услуги по обновлению и сопровождению установленного комплекта электронного периодического справочника «Система ГАРАНТ»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336" w:type="dxa"/>
        <w:jc w:val="left"/>
        <w:tblInd w:w="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2"/>
        <w:gridCol w:w="1598"/>
        <w:gridCol w:w="1426"/>
      </w:tblGrid>
      <w:tr>
        <w:trPr>
          <w:trHeight w:val="396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стемы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19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«Система ГАРАНТ»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Экземпляр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Con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ываемой услуге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Исполнитель включает в текущие ежедневные выпуски еженедельных версий СПС «ГАРАНТ» тексты законов, указов, постановлений, распоряжений, инструкций и иных материалов правового характера, составляющие законодательство РФ. В случае, если текущие версии СПС «ГАРАНТ» или комплекта частей СПС «ГАРАНТ» содержат рекламную информацию, объем этой информации не должен превышать предела, установленного законодательством для нерекламных изданий. Стоимость рекламной информации не включается в стоимость информационного обслуживания и не оплачивается Заказчиком;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оказываемой услуги должно соответствовать требованиям, предъявляемым к качеству услуг данного вида и подтверждаться всеми необходимыми документами;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овления СПС «ГАРАНТ» должны быть безопасны.</w:t>
      </w:r>
    </w:p>
    <w:p>
      <w:pPr>
        <w:pStyle w:val="Style20"/>
        <w:spacing w:before="0" w:after="0"/>
        <w:jc w:val="both"/>
        <w:rPr/>
      </w:pPr>
      <w:r>
        <w:rPr>
          <w:b/>
          <w:bCs/>
          <w:color w:val="000000"/>
          <w:lang w:eastAsia="ar-SA"/>
        </w:rPr>
        <w:t xml:space="preserve">Обновление </w:t>
      </w:r>
      <w:r>
        <w:rPr>
          <w:b/>
        </w:rPr>
        <w:t>установленного комплекта электронного периодического справочника «Система ГАРАНТ»</w:t>
      </w:r>
      <w:r>
        <w:rPr>
          <w:b/>
          <w:bCs/>
          <w:color w:val="000000"/>
          <w:lang w:eastAsia="ar-SA"/>
        </w:rPr>
        <w:t xml:space="preserve"> должно обеспечивать</w:t>
      </w:r>
      <w:r>
        <w:rPr>
          <w:rStyle w:val="StrongEmphasis"/>
          <w:b w:val="false"/>
          <w:color w:val="000000"/>
        </w:rPr>
        <w:t>:</w:t>
      </w:r>
    </w:p>
    <w:p>
      <w:pPr>
        <w:pStyle w:val="Style20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color w:val="000000"/>
        </w:rPr>
        <w:t xml:space="preserve">наличие в СПС  «ГАРАНТ» достоверных  текстов в правовых актах, документах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наличие в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С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ГАРАНТ» информации о последних изменениях правовой информации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наличие в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С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ГАРАНТ» информации о последних изменениях правовой информации в режиме индивидуальной новостной ленты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наличие в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С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ГАРАНТ» аналитических аннотаций к представленному федеральному и региональному законодательству с возможностью построения обзоров его изменений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аличие в текстах документов ссылок на связанные документы в формате гипертекста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ереход к документам разных типов по ссылкам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автоматической выборки информации на искомый момент времени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возможность быстрого знакомства с документами (поиск контекста в документе, синхронное оглавление, отражение наличия встроенных объектов, рисунков и т. д.)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аличие единой  строки базового поиска, позволяющей формулировать запрос в свободной форме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аличие аналитического средства поиска документов, применяющихся в схожей ситуации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задания логических условий при запросе нескольких значений одного реквизита (Раздел/Тема, Орган/Источник, Тип)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классификатору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реквизитам (единая карточка поиска, поиск в едином информационном банке данных)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источнику опубликования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словарю терминов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ситуации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в извлечениях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наличие информации о документе (статус, принадлежность к базам, дата включения в версию, тип документа и т.д.)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работа в активном списке документов (его редактирование, уточнение, применение различных фильтров)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копирования выбранного документа или фрагмента документа в файле формат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MSWord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MSExcel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сохранения поисковых запросов, с автоматическим сохранением всей истории запросов и открытых документов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возможность сохранения пользовательской информации (сохранённые списки, закладки, фильтры, журнал работы, комментарии пользователей, документы на контроле, сохранённые запросы)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рямой доступ из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С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ГАРАНТ» к графической копии документа (через сеть Интернет при технической возможности)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аличие возможности в режиме реального времени знакомится с важными документами, знакомиться с новостями органов власти непосредственно в СИМ СПС «ГАРАНТ» (через сеть Интернет при её наличии)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истема должна иметь возможность обновляться без отключения активных пользователей.</w:t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ar-SA"/>
        </w:rPr>
        <w:t xml:space="preserve">Сопровождение </w:t>
      </w:r>
      <w:r>
        <w:rPr>
          <w:b/>
        </w:rPr>
        <w:t>установленного комплекта электронного периодического справочника «Система ГАРАНТ»</w:t>
      </w:r>
      <w:r>
        <w:rPr>
          <w:b/>
          <w:bCs/>
          <w:color w:val="000000"/>
          <w:lang w:eastAsia="ar-SA"/>
        </w:rPr>
        <w:t xml:space="preserve"> должно включать: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  <w:lang w:eastAsia="ar-SA"/>
        </w:rPr>
        <w:t>обеспечение еженедельного обновления согласно установленной у Заказчика версии СПС «ГАРАНТ» по адресу: г.Иваново, ул.Жиделева, д. 19, помещения МКУ «ЦБ№4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езд специалиста (инженера) по техническому обслуживанию с целью устранения неисправностей, подключения новых пользователей, обучения любого количества пользователей, консультирование по применению СПС «ГАРАНТ», информирование пользователей о новых возможностях СПС «ГАРАНТ» осуществляется по телефонной заявке Заказчика в течение 3 (трех) рабочих дней с момента выставления заявки, если с Заказчиком не согласованы другие сроки (в счет стоимости Договора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другой информации и материалов в рамках «Горячей линии» информационно-правовой поддержки, в т.ч. предоставления документов, отсутствующих в комплектах, предоставленных Заказчику (в счет стоимости Договора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Исполнитель предоставляет Заказчику возможность обращения на «Горячую линию» Исполнителя по вопросам эффективных методов работы с СПС «ГАРАНТ».</w:t>
      </w:r>
    </w:p>
    <w:p>
      <w:pPr>
        <w:pStyle w:val="Subtitle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faq1">
    <w:name w:val="dfaq1"/>
    <w:basedOn w:val="Style14"/>
    <w:qFormat/>
    <w:rPr/>
  </w:style>
  <w:style w:type="character" w:styleId="Appleconvertedspace">
    <w:name w:val="apple-converted-space"/>
    <w:qFormat/>
    <w:rPr/>
  </w:style>
  <w:style w:type="character" w:styleId="Dfaq">
    <w:name w:val="dfaq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2:00Z</dcterms:created>
  <dc:creator>Admin</dc:creator>
  <dc:description/>
  <cp:keywords/>
  <dc:language>en-US</dc:language>
  <cp:lastModifiedBy>Ольга Ярославна Балденкова</cp:lastModifiedBy>
  <cp:lastPrinted>2014-05-26T16:04:00Z</cp:lastPrinted>
  <dcterms:modified xsi:type="dcterms:W3CDTF">2014-07-14T12:03:00Z</dcterms:modified>
  <cp:revision>7</cp:revision>
  <dc:subject/>
  <dc:title>Приложение № 1</dc:title>
</cp:coreProperties>
</file>