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работ по ремонту огра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14T12:36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