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казание услуг по сопровождению программного комплекса «ИНФИН-Управлен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(ИНН) 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Информация о соответствии требованиям, установленным в соответствии с законодательством РФ к лицам, осуществляющим оказание услуг являющихся объектом закупки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>(информация о наличии документов, подтверждающих обладание исключительными правами на объекты интеллектуальной собственности (согласно предмету контракта) и (или) подтверждающих наличие полномочий на продажу неисключительных прав на объекты интеллектуальной собственности (согласно предмету контракта), предоставленных участнику закупки правообладателем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3-05T07:33:00Z</dcterms:modified>
  <cp:revision>19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