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ущий ремонт: прачечная - 1 помещение, гладильная - 1 поме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11T11:24:00Z</dcterms:modified>
  <cp:revision>16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