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ение работ по ремонту цоколя, крылец зд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7-04T13:48:00Z</cp:lastPrinted>
  <dcterms:modified xsi:type="dcterms:W3CDTF">2014-07-10T10:57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