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418"/>
        <w:gridCol w:w="7371"/>
        <w:gridCol w:w="3162"/>
      </w:tblGrid>
      <w:tr>
        <w:trPr>
          <w:trHeight w:val="7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электрическая четырехконфор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лита электрическая с жарочным шкафом предназначена для приготовления первых, вторых и третьих блюд в наплитной посуде, а также для жарки полуфабрикатов из мяса, рыбы, овощей и выпечки мелкоштучных кулинарных изделий.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 xml:space="preserve">Габаритные размеры </w:t>
            </w:r>
            <w:r>
              <w:rPr>
                <w:color w:val="000000"/>
              </w:rPr>
              <w:t xml:space="preserve">1050*897*860 мм (+-5мм). 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оминальная потребляемая мощность, кВт, не более 16,8. Номинальное напряжение, В – 400/230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Количество конфорок  - 4 штуки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отребляемая мощность конфорки – 3 кВт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лощадь жарочной поверхности 0,5 кв.м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Температура рабочей поверхности конфорки, не более 480 градусов Цельсия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Время разогрева конфорки до максимальной температуры не более 30 минут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Номинальная  мощность жарочного шкафа – 4,8 кВт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Время разогрева жарочного шкафа до 240 градусов не более  30 минут.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Чугунные конфорки в качестве нагревательных элементов оснащены двумя ТЭНами , что обеспечивает быстрый и равномерный нагрев, а также гарантирует долгий срок эксплуатации конфорок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лощадь конфорок - 0,48 кв.м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Конфорки вместе с двумя боковыми столешницами должны образовывать ровную поверхность, что обеспечит удобное и легкое перемещение наплитной посуды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Внизу – нержавеющий жарочный шкаф размером 538*535*290 </w:t>
            </w:r>
            <w:r>
              <w:rPr>
                <w:color w:val="000000"/>
              </w:rPr>
              <w:t>(+-5мм)</w:t>
            </w:r>
            <w:r>
              <w:rPr/>
              <w:t xml:space="preserve"> с тремя противнями  размером 530х470х30 мм </w:t>
            </w:r>
            <w:r>
              <w:rPr>
                <w:color w:val="000000"/>
              </w:rPr>
              <w:t>(+-5мм)</w:t>
            </w:r>
            <w:r>
              <w:rPr/>
              <w:t xml:space="preserve">,  изготовленные из нержавеющего металла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Нержавеющая духовка и противни должны обладать высокими антикоррозийными и санитарно-гигиеническими свойствами. Духовка должна иметь раздельную регулировку мощности верхнего и нижнего блоков ТЭНов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Рабочий диапазон температуры духовки 20-270*С, установленный аварийный терморегулятор предохраняет шкаф от перегрева свыше 300*С.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Плита должна иметь регулируемые по высоте ножки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ертификата кач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оставляемый товар. Поставщик предоставляет заказчику документы, подтверждающие качество товара и его соответствие требованиям законодательства РФ. Вышеуказанные документы предоставляются при заключении контракта или передаче товар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арантия на оборудование 2 года, ежемесячное сервисное обслуживание, доставка оборудования, установка и монтаж, демонтаж ранее установленного оборудовани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Анна Сергеевна Гамиловская</cp:lastModifiedBy>
  <dcterms:modified xsi:type="dcterms:W3CDTF">2014-07-10T07:05:00Z</dcterms:modified>
  <cp:revision>22</cp:revision>
  <dc:subject/>
  <dc:title>Описание объекта закупки</dc:title>
</cp:coreProperties>
</file>