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Поставка продуктов питания с целью формирования продуктовых наборов для вручения их отдельным категориям граждан, нуждающимся в особом внимании при организации праздничных торжеств, посвященных государственным праздникам и памятным дат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08T13:34:00Z</dcterms:modified>
  <cp:revision>17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