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обретение продуктов питания с целью формирования  продуктовых наборов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вручения  их  отдельным категориям  граждан, нуждающимся  в особом вниман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и организации  праздничных торжеств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вященных государственным праздникам и памятным  дата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 питания с целью формирования   продуктовых наборов для вручения  их  отдельным категориям  граждан, нуждающимся  в особом внимании при организации  праздничных торжеств, посвященных государственным праздникам и памятным  датам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 с обоснование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2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МЦ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НМЦК: 05.06.20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актный управляющ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Главный специалист</w:t>
      </w:r>
      <w:r>
        <w:rPr>
          <w:rFonts w:cs="Times New Roman" w:ascii="Times New Roman" w:hAnsi="Times New Roman"/>
          <w:sz w:val="24"/>
          <w:szCs w:val="24"/>
        </w:rPr>
        <w:t>__      _______________                     /____</w:t>
      </w:r>
      <w:r>
        <w:rPr>
          <w:rFonts w:cs="Times New Roman" w:ascii="Times New Roman" w:hAnsi="Times New Roman"/>
          <w:sz w:val="24"/>
          <w:szCs w:val="24"/>
          <w:u w:val="single"/>
        </w:rPr>
        <w:t>Голых Н.К.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  <w:tab/>
        <w:tab/>
        <w:t xml:space="preserve">                   (подпись)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/контактный телефон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К. Голых / 59 45 51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счет начальной (максимальной) цены контрак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5"/>
        <w:gridCol w:w="1356"/>
        <w:gridCol w:w="820"/>
        <w:gridCol w:w="920"/>
        <w:gridCol w:w="960"/>
        <w:gridCol w:w="960"/>
        <w:gridCol w:w="960"/>
        <w:gridCol w:w="124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. стои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мясные говяди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6,7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,9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,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 356,80  </w:t>
            </w:r>
          </w:p>
        </w:tc>
      </w:tr>
      <w:tr>
        <w:trPr>
          <w:trHeight w:val="30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"Сайра"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75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5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439,58  </w:t>
            </w:r>
          </w:p>
        </w:tc>
      </w:tr>
      <w:tr>
        <w:trPr>
          <w:trHeight w:val="30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"Шпроты"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,1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,9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,8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,96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125,48  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сгущенное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,5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,5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9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,6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 454,03  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куруза сахарная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,2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,62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94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496,66  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леный гороше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,5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8,1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140,17  </w:t>
            </w:r>
          </w:p>
        </w:tc>
      </w:tr>
      <w:tr>
        <w:trPr>
          <w:trHeight w:val="30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ыр плавленый "Ассорти"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,0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,5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,1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365,17 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,9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,6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610,03 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0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6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,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71,80  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 бисквитны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,1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,9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,1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,38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466,86  </w:t>
            </w:r>
          </w:p>
        </w:tc>
      </w:tr>
      <w:tr>
        <w:trPr>
          <w:trHeight w:val="300" w:hRule="atLeast"/>
        </w:trPr>
        <w:tc>
          <w:tcPr>
            <w:tcW w:w="3781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феты шоколадны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9,5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1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2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,9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114,00 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83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07,83 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фир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00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,71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,60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,77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06,20 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27 854,61  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8:00Z</dcterms:created>
  <dc:creator>Голых Нина</dc:creator>
  <dc:description/>
  <cp:keywords/>
  <dc:language>en-US</dc:language>
  <cp:lastModifiedBy>Анна Сергеевна Гамиловская</cp:lastModifiedBy>
  <dcterms:modified xsi:type="dcterms:W3CDTF">2014-07-08T12:15:00Z</dcterms:modified>
  <cp:revision>9</cp:revision>
  <dc:subject/>
  <dc:title/>
</cp:coreProperties>
</file>