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писание объекта закупки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1. Характеристики поставляемого товар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Характеристики това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ервы мясные говядина тушеная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 в жестяной  банке, массой 325 г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 говядина, жир, лук, соль, черный перец, лист лавровый. Без Г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4033-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мяса и жира: не менее 58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не менее 50 % от срока годности указанного производител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рыбные  в масле «Сайра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 в жестяной  банке, массой 245 г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: рыба, соль, лавровый лист, перец черный, масло раститель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зготовления: с августа по декаб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не менее 50 % от срока годности указанного производител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ервы рыбные в масле «Шпроты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в жестяной  банке, массой 240 г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 копченая килька или  салака (70 %), масло растительное,  соль. Без Г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ы не менее 70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не менее 50 % от срока годности указанного производител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сгущенное с сахаро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сгущенное с сахаром  в жестяной  банке, массой 380 г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3436-2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 молоко-нормализованное, сахар-песок (сахароз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жира 8,5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не менее 50 % от срока годности указанного производител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овощные натуральные стерилизованные Зеленый гороше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Зеленый горошек из мозговых сортов,  в жестяной банке, объемом 425 м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 зеленый горошек, вода, сахар-песок, соль поваренная пищ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54050-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нетто 400 г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горошка 240 г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не менее 50 % от срока годности указанного производител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ервы овощные натуральные  стерилизованные Кукуруза сахарна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ы Кукуруза сахарная  в жестяной  банке,  объемом 425 м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  кукуруза,  вода, сахар-песок, соль поваренная пищ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54050-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нетто 400 г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 кукурузы 240 гр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не менее 50 % от срока годности указанного производител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плавленый  пастообразный Ассорти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плавленый  пастообразный состоящий из восьми порционных  треугольников  различных вкусов  завернутых  в фольгу и упакованных в круглую картонную  коробку весом 140 гр./13,54 г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ая ценность: 316 ккал в 100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 сыр полутвердый, масло сливочное, молоко сухое цельное и/или  обезжиренное, белок молочный, регулятор кислотно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ульгаторы, соль поваренная пищевая, вода питьев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жира в сухом веществе не менее 5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не менее 50 % от срока годности указанного производител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сики  (Ананасы) половинки в сиропе, упакованные  в жестяную банку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са нетто 410 г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основного продукта 230 г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  персики желтые, вода, сахар,  лимонная кисл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не менее 50 % от срока годности указанного производител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черный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натуральный расфасованный байховый черный,   среднелистовой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ший сорт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ртонные пачки  весом не менее 100 грамм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не менее 50 % от срока годности указанного производител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квитный ру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квитный рулет  в ассортименте  на картонной  подложке упакованный в матовую пленку,  массой  175 гр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остав: сахар, мука пшеничная для кондитерских изделий высшего  сорта, вода питьевая, патока, начинка,  яичный порошок, кондитерская глазурь, какао-порошок,  соль поваренная пищевая,  краситель,  масло подсолнечное, консерванты, ароматизатор натуральный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не менее 50 % от срока годности указанного производител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ты шоколадные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шоколадных конфет «Ассорти», в картонной коробке,  массой  220 гр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 шоколадная глазурь, сахар, пюре фруктовое и ягодное, сгущенное с сахаром молоко, какао тертое, паток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не менее 50 % от срока годности указанного производител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фи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Зефир в шоколаде классический в картонной коробке,  массой  250 гр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: патока,  шоколад, сахар-песок, пюре яблочное, белок яичный сухой, агар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содержание сухого остатка какао-продуктов в шоколадной массе – не менее 50 %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не менее 50 % от срока годности указанного производител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акет майка размером 38*60, плотностью полиэтилена  16 мкм, выдерживающий 6 - 7 кг. 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Требования к качеству товара, требования к упаковк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ГОСТом 51074-2003 «Продукты пищевые. Информация для потребителей. Общие требования» на этикетке каждой единицы упаковки указывают: товарный знак и наименование предприятия-изготовителя, его адрес; наименование продукта, сорт, массу (нетто) и номер ГОС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ии с Законом "О защите прав потребителей" на упаковке также должна содержаться следующая информац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став продук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пособ приготов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ата изготовления или упаковы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рок годности или срок хран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ловия хран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нформация о сертифик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сервные банки должны бы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ез вмятин, повреждений, царапин, ржавчи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швы банки ровные, без зазубри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крышке консервных банок  должны располагаться  ряд букв и цифр, несущих информацию о содержимом. Маркировка на крышку или донышко консервной  банки  должна быть нанесена методом рельефного маркирования (т.е. выпуклой), или  несмываемой краск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3. Спецификация  Товар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tbl>
      <w:tblPr>
        <w:tblW w:w="106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5"/>
        <w:gridCol w:w="567"/>
        <w:gridCol w:w="567"/>
        <w:gridCol w:w="567"/>
        <w:gridCol w:w="567"/>
        <w:gridCol w:w="708"/>
        <w:gridCol w:w="992"/>
      </w:tblGrid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абор №___, ш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шт.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ы мясные говядина туше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рыбные  в масле «Сай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ы рыбные в масле «Шпрот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цельное сгущенное с сахар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ы овощные  стерилизованные «Зеленый горошек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овощные  стерилизованные «Кукуруза сахарн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р плавленый  пастообразный «Ассорти»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от, фрукты в сироп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сквитный ру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ты шоколад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фи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кет майка выдерживающ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00:00Z</dcterms:created>
  <dc:creator>deti_GNK</dc:creator>
  <dc:description/>
  <cp:keywords/>
  <dc:language>en-US</dc:language>
  <cp:lastModifiedBy>Анна Сергеевна Гамиловская</cp:lastModifiedBy>
  <cp:lastPrinted>2014-01-27T10:16:00Z</cp:lastPrinted>
  <dcterms:modified xsi:type="dcterms:W3CDTF">2014-07-08T13:24:00Z</dcterms:modified>
  <cp:revision>57</cp:revision>
  <dc:subject/>
  <dc:title>Требования к сроку и (или) объему предоставления гарантий качества услуг</dc:title>
</cp:coreProperties>
</file>