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0"/>
        <w:gridCol w:w="1730"/>
        <w:gridCol w:w="16"/>
        <w:gridCol w:w="2546"/>
        <w:gridCol w:w="267"/>
        <w:gridCol w:w="793"/>
        <w:gridCol w:w="1151"/>
        <w:gridCol w:w="437"/>
        <w:gridCol w:w="374"/>
        <w:gridCol w:w="317"/>
        <w:gridCol w:w="1203"/>
        <w:gridCol w:w="51"/>
        <w:gridCol w:w="1043"/>
        <w:gridCol w:w="45"/>
        <w:gridCol w:w="483"/>
        <w:gridCol w:w="567"/>
        <w:gridCol w:w="129"/>
        <w:gridCol w:w="1111"/>
        <w:gridCol w:w="52"/>
        <w:gridCol w:w="289"/>
        <w:gridCol w:w="618"/>
        <w:gridCol w:w="40"/>
        <w:gridCol w:w="992"/>
        <w:gridCol w:w="913"/>
      </w:tblGrid>
      <w:tr>
        <w:trPr>
          <w:trHeight w:val="289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9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289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9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9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С.С. Рябков</w:t>
            </w:r>
          </w:p>
        </w:tc>
      </w:tr>
      <w:tr>
        <w:trPr>
          <w:trHeight w:val="289" w:hRule="atLeast"/>
        </w:trPr>
        <w:tc>
          <w:tcPr>
            <w:tcW w:w="5097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______201__г.</w:t>
            </w:r>
          </w:p>
        </w:tc>
        <w:tc>
          <w:tcPr>
            <w:tcW w:w="536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9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____________________201__г.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ремонтных работ кабинетов 2 этажа МБОУО гимназии №32</w:t>
            </w:r>
          </w:p>
        </w:tc>
      </w:tr>
      <w:tr>
        <w:trPr>
          <w:trHeight w:val="289" w:hRule="atLeast"/>
        </w:trPr>
        <w:tc>
          <w:tcPr>
            <w:tcW w:w="9423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ание</w:t>
            </w:r>
          </w:p>
        </w:tc>
        <w:tc>
          <w:tcPr>
            <w:tcW w:w="343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285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130 тыс.руб</w:t>
            </w:r>
          </w:p>
        </w:tc>
      </w:tr>
      <w:tr>
        <w:trPr>
          <w:trHeight w:val="289" w:hRule="atLeast"/>
        </w:trPr>
        <w:tc>
          <w:tcPr>
            <w:tcW w:w="9423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тежи № </w:t>
            </w:r>
          </w:p>
        </w:tc>
        <w:tc>
          <w:tcPr>
            <w:tcW w:w="343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285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21 чел-ч</w:t>
            </w:r>
          </w:p>
        </w:tc>
      </w:tr>
      <w:tr>
        <w:trPr>
          <w:trHeight w:val="289" w:hRule="atLeast"/>
        </w:trPr>
        <w:tc>
          <w:tcPr>
            <w:tcW w:w="9423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3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2852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6 тыс.руб</w:t>
            </w:r>
          </w:p>
        </w:tc>
      </w:tr>
      <w:tr>
        <w:trPr>
          <w:trHeight w:val="289" w:hRule="atLeast"/>
        </w:trPr>
        <w:tc>
          <w:tcPr>
            <w:tcW w:w="7852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в ценах Января 2000 г.с индексацией в цены II квартала 2014 г.</w:t>
            </w:r>
          </w:p>
        </w:tc>
        <w:tc>
          <w:tcPr>
            <w:tcW w:w="529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4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2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40" w:hRule="atLeast"/>
        </w:trPr>
        <w:tc>
          <w:tcPr>
            <w:tcW w:w="5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1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.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ены</w:t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01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кирпичных стен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02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,17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1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7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7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5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</w:tr>
      <w:tr>
        <w:trPr>
          <w:trHeight w:val="182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-07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,3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4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,23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95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8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1</w:t>
            </w:r>
          </w:p>
        </w:tc>
      </w:tr>
      <w:tr>
        <w:trPr>
          <w:trHeight w:val="1587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,1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3524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2-016-0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улучшенная стен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,9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07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,37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0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7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9</w:t>
            </w:r>
          </w:p>
        </w:tc>
      </w:tr>
      <w:tr>
        <w:trPr>
          <w:trHeight w:val="133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806,9*1,2*1,15; ЭММ=103,38*1,2*1,25; ЗПм=59,88*1,2*1,25; ТЗТ=85,84*1,2*1,15; ТЗТм=6,29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,52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2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05-0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8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,2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5,6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9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6</w:t>
            </w:r>
          </w:p>
        </w:tc>
      </w:tr>
      <w:tr>
        <w:trPr>
          <w:trHeight w:val="133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84,81*1,2*1,15; ЭММ=13,7*1,2*1,25; ЗПм=0,27*1,2*1,25; ТЗТ=42,9*1,2*1,15; ТЗТм=0,02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82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2-16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более 35%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,4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,37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,34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5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7</w:t>
            </w:r>
          </w:p>
        </w:tc>
      </w:tr>
      <w:tr>
        <w:trPr>
          <w:trHeight w:val="133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7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ы</w:t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2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3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3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35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4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дощатых полов с добавлением новых досок до 25%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,9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8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9,5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,6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,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6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3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2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5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4-06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влять к расценке 57-4-4 при крашеных полах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9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4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7-11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под покрытие пола из древесно-волокнистых плит на мастике в один слой площадью свыше 20 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,1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2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,88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,84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9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</w:tr>
      <w:tr>
        <w:trPr>
          <w:trHeight w:val="82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снова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36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й из линолеума на клее «Бустилат»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9,5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,5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5,45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2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4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.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52,34*1,2*1,15; ЭММ=54,53*1,2*1,25; ЗПм=4,06*1,2*1,25; ТЗТ=42,4*1,2*1,15; ТЗТм=0,35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2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9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4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0562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,166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94,45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олеум Tarkett Primo  530/1,18/5,35*1,02  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66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3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1,93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3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,14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30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2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2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61,14*1,2*1,15; ЭММ=11,24*1,2*1,25; ЗПм=0*1,2*1,25; ТЗТ=6,66*1,2*1,15; ТЗТм=0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ные проемы</w:t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,2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4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2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5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1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29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9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8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</w:tr>
      <w:tr>
        <w:trPr>
          <w:trHeight w:val="2591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4-08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72,4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4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056,02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79,42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4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1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0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3,66*1,15; ЭММ=413,79*1,25; ЗПм=8,91*1,25; ТЗТ=149,16*1,15; ТЗТм=0,66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,2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4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-1073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трехстворчатый, с поворотно-откидной створкой, однокамерным стеклопакетом (24 мм), площадью более 3,5 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,07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105,91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оконный пластиковый 4500/1,18/5,35*1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,07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1,91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5-0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1,0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1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,9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0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1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.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82,37*1,2*1,15; ЭММ=28,34*1,2*1,25; ЗПм=0,81*1,2*1,25; ТЗТ=21,38*1,2*1,15; ТЗТм=0,07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ки подоконные ПВХ, 450 мм 400/1,18/5,35*1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3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8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50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85,59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,19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80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7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28,19*1,2*1,15; ЭММ=46,33*1,2*1,25; ЗПм=1,08*1,2*1,25; ТЗТ=166,47*1,2*1,15; ТЗТм=0,08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блицовк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,9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36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голков ПВХ на кле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8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57,15*1,2*1,15; ЭММ=0*1,2*1,25; ЗПм=0*1,2*1,25; ТЗТ=6,7*1,2*1,15; ТЗТм=0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п.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58-20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,0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9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85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4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2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875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листовая оцинкованная толщиной листа 0,7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956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7,16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2411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лив оконный шириной планки 250 мм из оцинкованной стали с полимерным покрытие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33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.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64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1-20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6,3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6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9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1587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4,39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04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4-012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аска фасадов (откосов) с лесов с подготовкой поверхности перхлорвиниловая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,64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9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,95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133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.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,52*1,15; ЭММ=10,87*1,25; ЗПм=0*1,25; ТЗТ=14,39*1,15; ТЗТм=0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верные проемы</w:t>
            </w:r>
          </w:p>
        </w:tc>
      </w:tr>
      <w:tr>
        <w:trPr>
          <w:trHeight w:val="80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4-012-0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5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8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2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1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6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9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0-01-047-02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011,0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,97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920,48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7,80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7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8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091,71*1,2*1,15; ЭММ=389,31*1,2*1,25; ЗПм=7,02*1,2*1,25; ТЗТ=124,91*1,2*1,15; ТЗТм=0,52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,5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46-02-007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дном месте до 5 м3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,4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3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79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53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5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0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5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олок</w:t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15-01-047-15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,6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15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5,4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,24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51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2</w:t>
            </w:r>
          </w:p>
        </w:tc>
      </w:tr>
      <w:tr>
        <w:trPr>
          <w:trHeight w:val="1332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3.1; МДС35.п4.7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63,12*1,2*1,15; ЭММ=433,43*1,2*1,25; ЗПм=10,26*1,2*1,25; ТЗТ=102,46*1,2*1,15; ТЗТм=0,76*1,2*1,2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,11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6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монтажные работы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3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кабеля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8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4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9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выключателей, розеток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5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р67-4-05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9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8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</w:tr>
      <w:tr>
        <w:trPr>
          <w:trHeight w:val="311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1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53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4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3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9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313,47*1,2; ЭММ=13,78*1,2; ЗПм=0,41*1,2; ТЗТ=31,6*1,2; ТЗТм=0,03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,1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ключатель 1-кл ОП 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9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90000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9000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390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а пластмассовые шириной до 40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87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4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3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6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3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6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54,92*1,2; ЭММ=31,2*1,2; ЗПм=0,14*1,2; ТЗТ=16,29*1,2; ТЗТм=0,01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9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4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-1828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-канал (короб) «Электропласт» 15x10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00000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0000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148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8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6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8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7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,43*1,2; ЭММ=54,4*1,2; ЗПм=2,7*1,2; ТЗТ=9,92*1,2; ТЗТм=0,2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абе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2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33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848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– 3 и сечением 2,5 м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4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10000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1000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3-594-17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,12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2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13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2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9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1301,5*1,2; ЭММ=219,6*1,2; ЗПм=13,37*1,2; ТЗТ=131,2*1,2; ТЗТм=0,99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шт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8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4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3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1564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с лист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и люминесцентные с опаловым рассеивателем встраиваемые типа OPL/R 418 (595) с ЭПРА 1620,45/1,18/5,35*1,0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82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84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,84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409-0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6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2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8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17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8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0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205,3*1,2; ЭММ=83,93*1,2; ЗПм=3,51*1,2; ТЗТ=21,84*1,2; ТЗТм=0,26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3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1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</w:tr>
      <w:tr>
        <w:trPr>
          <w:trHeight w:val="799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-3484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поливинилхлоридные (ПВХ) диаметром 16 мм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5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55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Рм08-02-148-01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6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8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6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78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3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1</w:t>
            </w:r>
          </w:p>
        </w:tc>
      </w:tr>
      <w:tr>
        <w:trPr>
          <w:trHeight w:val="132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) МДС35.Пр.1.т.2.1</w:t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П=95,43*1,2; ЭММ=54,4*1,2; ЗПм=2,7*1,2; ТЗТ=9,92*1,2; ТЗТм=0,2*1,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кабел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2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</w:tr>
      <w:tr>
        <w:trPr>
          <w:trHeight w:val="2330" w:hRule="atLeast"/>
        </w:trPr>
        <w:tc>
          <w:tcPr>
            <w:tcW w:w="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-8483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– 3 и сечением 2,5 мм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7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0,41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100000</w:t>
            </w:r>
          </w:p>
        </w:tc>
        <w:tc>
          <w:tcPr>
            <w:tcW w:w="2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10000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работы</w:t>
            </w:r>
          </w:p>
        </w:tc>
      </w:tr>
      <w:tr>
        <w:trPr>
          <w:trHeight w:val="1564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1-01-01-041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очные работы: Погрузка при автомобильных перевозках: мусора строительного с погрузкой вручную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8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41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СЦпг03-21-01-01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перевозки: от 14.1 до 15.0 км. Класс груза 1. Таблица 03-21 Перевозка грузов автомобилями-самосвалами грузоподъемностью 10 т, работающих вне карьера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8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</w:tc>
        <w:tc>
          <w:tcPr>
            <w:tcW w:w="11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372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66,59</w:t>
            </w:r>
          </w:p>
        </w:tc>
        <w:tc>
          <w:tcPr>
            <w:tcW w:w="117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4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1</w:t>
            </w:r>
          </w:p>
        </w:tc>
        <w:tc>
          <w:tcPr>
            <w:tcW w:w="999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6,14</w:t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26384</w:t>
            </w:r>
          </w:p>
        </w:tc>
      </w:tr>
      <w:tr>
        <w:trPr>
          <w:trHeight w:val="289" w:hRule="atLeast"/>
        </w:trPr>
        <w:tc>
          <w:tcPr>
            <w:tcW w:w="9372" w:type="dxa"/>
            <w:gridSpan w:val="12"/>
            <w:vMerge w:val="continue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18</w:t>
            </w:r>
          </w:p>
        </w:tc>
        <w:tc>
          <w:tcPr>
            <w:tcW w:w="99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473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,4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2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1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6,14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6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неучтенным материалам В БАЗИСНЫХ ЦЕНАХ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796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7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, 13, 21, 23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8,47+90,9)*1,1*0,9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8,47+90,9)*0,7*0,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укатурные работы при ремонте (2, 19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1,81+0,81)*0,79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1,81+0,81)*0,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очные работы (3, 4, 16, 20, 24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34,83+16,61)*1,05*0,9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934,83+16,61)*0,55*0,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ярные работы при ремонте (5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4,11+1,02)*0,8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4,11+1,02)*0,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при ремонте (6, 7, 8, 9, 10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0,79+6,78)*0,8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50,79+6,78)*0,68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ы (11, 12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0,2+2,64)*1,23*0,9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0,2+2,64)*0,75*0,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конструкции (14, 15, 17, 22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1,94+2,08)*1,18*0,9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1,94+2,08)*0,63*0,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ыши, кровли при ремонте (18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37+0,06)*0,83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8,37+0,06)*0,6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при ремонте (25, 26, 27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23+0,12)*0,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6,23+0,12)*0,6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монтажные работы на других объектах (28, 30, 32, 34, 36, 38)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75,7+13,16)*0,9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75,7+13,16)*0,6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7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2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екс СМР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2*5,35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59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еревозке (с индексом СМР «автомобильные перевозки»)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*5,63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</w:t>
            </w:r>
          </w:p>
        </w:tc>
      </w:tr>
      <w:tr>
        <w:trPr>
          <w:trHeight w:val="289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грузке/разгрузке (с индексом СМР «автомобильные перевозки»)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*5,63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3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6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02</w:t>
            </w:r>
          </w:p>
        </w:tc>
      </w:tr>
      <w:tr>
        <w:trPr>
          <w:trHeight w:val="272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602</w:t>
            </w:r>
          </w:p>
        </w:tc>
      </w:tr>
      <w:tr>
        <w:trPr>
          <w:trHeight w:val="272" w:hRule="atLeast"/>
        </w:trPr>
        <w:tc>
          <w:tcPr>
            <w:tcW w:w="747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408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602*0,18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%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28</w:t>
            </w:r>
          </w:p>
        </w:tc>
      </w:tr>
      <w:tr>
        <w:trPr>
          <w:trHeight w:val="289" w:hRule="atLeast"/>
        </w:trPr>
        <w:tc>
          <w:tcPr>
            <w:tcW w:w="11561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130</w:t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72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726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705" w:type="dxa"/>
            <w:gridSpan w:val="2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40:00Z</dcterms:created>
  <dc:creator>Пользователь</dc:creator>
  <dc:description/>
  <cp:keywords/>
  <dc:language>en-US</dc:language>
  <cp:lastModifiedBy>Бухгалтер</cp:lastModifiedBy>
  <dcterms:modified xsi:type="dcterms:W3CDTF">2014-06-18T09:40:00Z</dcterms:modified>
  <cp:revision>2</cp:revision>
  <dc:subject/>
  <dc:title/>
</cp:coreProperties>
</file>