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</w:rPr>
        <w:t>Организация и проведение школьного этапа Всероссийской олимпиады школьн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1T12:01:00Z</dcterms:modified>
  <cp:revision>1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