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Описание объекта закупк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150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1842"/>
        <w:gridCol w:w="5670"/>
        <w:gridCol w:w="3838"/>
      </w:tblGrid>
      <w:tr>
        <w:trPr>
          <w:trHeight w:val="72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продук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П - 6ЖШ (или эквивалент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ита электрическая шестиконфорочная с жарочным шкафом предназначена для приготовления первых, вторых, и третьих блюд в наплитной посуде, а так же для жарки полуфабрикатов из мяса, рыбы, овощей и выпечке мелкоштучных кулинарных изделий. Чугунные конфорки в качестве нагревательных элементов оснащены двумя ТЭНами, что обеспечивает быстрый и равномерный нагрев, а так же гарантирует долгий срок эксплуатации конфорок. Конфорки вместе с двумя боковыми столешницами образуют ровную поверхность, что обеспечивает удобное и лёгкое перемещение наплитной посуды. Внизу - жарочный шкаф с тремя противнями, изготовленные из чёрного металла. Духовка имеет раздельную регулировку мощности верхнего и нижнего блоков ТЭНов. Рабочий диапазон температуры духовки 65-270°С, установленный аварийный терморегулятор предохраняет шкаф от перегрева свыше 300 °С. Плита имеет регулируемые по высоте ножк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абаритные размеры, мм: 1475x897x860 (+-10мм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духовки - ест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й комплект: противень нерж. 530x325x65 мм (+-10мм) - 3 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нфорок - 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нфорки - квадратна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агревательных элементов – тен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потребляемая мощность, 22,6кВт - 22,8 кВ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380/220В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не более 230 кг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щик обязан представит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енное и исправное оборудовани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ОСТами - Система стандартов безопасности труд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должно быть новым  по качеству и комплектности соответствовать техническим нормам, быть исправны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ответствие техническим характеристика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нструкции по эксплуатации на русском языке</w:t>
            </w:r>
          </w:p>
          <w:p>
            <w:pPr>
              <w:pStyle w:val="Normal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ляемое оборудование должно быть соответствующим образом упаковано и промаркировано: отечественный  товар  в соответствии с требованиями  ГОСТ, импортный  товар – международным стандартам.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арантийный срок на Товар составляет - 3 года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Style21"/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napToGrid w:val="false"/>
        <w:rPr>
          <w:iCs/>
        </w:rPr>
      </w:pPr>
      <w:r>
        <w:rPr>
          <w:iCs/>
        </w:rPr>
      </w:r>
    </w:p>
    <w:sectPr>
      <w:type w:val="nextPage"/>
      <w:pgSz w:orient="landscape" w:w="16838" w:h="11906"/>
      <w:pgMar w:left="312" w:right="567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true"/>
      <w:spacing w:lineRule="atLeast" w:line="300" w:before="280" w:after="280"/>
    </w:pPr>
    <w:rPr>
      <w:rFonts w:ascii="Verdana" w:hAnsi="Verdana" w:cs="Verdana"/>
      <w:color w:val="656A6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8:47:00Z</dcterms:created>
  <dc:creator>Инспектор</dc:creator>
  <dc:description/>
  <cp:keywords/>
  <dc:language>en-US</dc:language>
  <cp:lastModifiedBy>Анна Сергеевна Гамиловская</cp:lastModifiedBy>
  <cp:lastPrinted>2013-09-19T12:42:00Z</cp:lastPrinted>
  <dcterms:modified xsi:type="dcterms:W3CDTF">2014-02-28T09:00:00Z</dcterms:modified>
  <cp:revision>11</cp:revision>
  <dc:subject/>
  <dc:title/>
</cp:coreProperties>
</file>