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исание объекта закупки 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Общие требования к товару</w:t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1. Поставляемый товар должен быть новым, то есть не бывшим в эксплуатации. </w:t>
      </w:r>
    </w:p>
    <w:p>
      <w:pPr>
        <w:pStyle w:val="Normal"/>
        <w:rPr/>
      </w:pPr>
      <w:r>
        <w:rPr>
          <w:sz w:val="22"/>
          <w:szCs w:val="22"/>
        </w:rPr>
        <w:t>1.2. Товар в части названия, автора, издательства должен соответствовать требованиям федерального перечня учебников, рекомендованных Министерством образования и науки РФ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)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3. Издание поставляемых учебников должно быть произведено организациями, входящими в перечень организаций, утвержденный приказом Минобрнауки РФ от 14.12.2009 № 729 «Об утверждении перечня организаций, осуществляющий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.</w:t>
      </w:r>
    </w:p>
    <w:p>
      <w:pPr>
        <w:pStyle w:val="Normal"/>
        <w:rPr/>
      </w:pPr>
      <w:r>
        <w:rPr>
          <w:sz w:val="22"/>
          <w:szCs w:val="22"/>
        </w:rPr>
        <w:t>1.4. Товар должен быть поставлен в количестве и по наименованиям согласно Списку учебников для МБОУ СОШ № 9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Cs/>
          <w:sz w:val="22"/>
          <w:szCs w:val="22"/>
        </w:rPr>
        <w:t>Все указанное количество экземпляров по каждой отдельной позиции должно поставляться одного года издания</w:t>
      </w:r>
      <w:r>
        <w:rPr>
          <w:sz w:val="22"/>
          <w:szCs w:val="22"/>
        </w:rPr>
        <w:t xml:space="preserve"> в соответствии со Списком учебников для МБОУ СОШ №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6. Поставляемый товар должен быть упакован. Упаковочный материал должен соответствовать гигиеническим и экологическим стандартам Российской Федерации, а также обеспечивать сохранность товара при его транспортиро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остав и количество поставляемого товара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писок учебников для  МБОУ СОШ № 9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678"/>
        <w:gridCol w:w="1134"/>
        <w:gridCol w:w="1134"/>
        <w:gridCol w:w="1417"/>
      </w:tblGrid>
      <w:tr>
        <w:trPr>
          <w:trHeight w:val="9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и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емпляр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6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Бабушкина Т.В. «Русский язы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6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Бабушкина Т.В. «Русский язы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.6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Бабушкина Т.В. «Русский язы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Горецкий В.Г., Виноградская Л.А. «Литературное чт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нова Л.Ф., Горецкий В.Г., Виноградская Л.А. «Литературное чт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2.4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анова Л.Ф., Горецкий В.Г., Виноградская Л.А. «Литературное чт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7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Перегудова Э.Ш., Пастухова С.А. «Английский яз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7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Перегудова Э.Ш., Пастухова С.А. «Английский яз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.7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5" w:leader="none"/>
              </w:tabs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овлев В.П., Перегудова Э.Ш., Пастухова С.А. «Английский язы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«Окружающи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.3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«Окружающий ми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3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а Е.А., Кибирева Л.В. «Русский яз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5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ская М.М., Львова С.И., Капинос В.И. «Русский яз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.5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ская М.М., Львова С.И., Капинос В.И. «Русский яз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4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ин Г.С. «Ли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2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юмова Т.Ф. «Ли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3.8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овлев В.П., Лапа Н.М., Перегудова Э.Ш. «Английский язы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3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насян Л.С. «Геомет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1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а И.И., Мордкович А.Г. «Мате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4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 «Инфор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4.1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сова Л.Л. «Информа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66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ский Ф.А. «Всеобщая история. История древнего ми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.4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 xml:space="preserve">Дмитриева О.В. «Всеобщая история. История нового времени. Конец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5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 xml:space="preserve">Пчелов Е.В. «История России. </w:t>
            </w: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2.4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 xml:space="preserve">Загладин Н.В. « Всеобщая история. Новейшая история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.5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 xml:space="preserve">Загладин Н.В., Минаков С.Т., Козленко С.И., Петров Ю.А. «История России.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4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а И.И., Плешаков А.А., Сонин Н.И. «География. Начальный кур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4.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нская В.А., Душина И.В., Щенев В.А. «География материков и океа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>Пономарева И.Н., Николаев И.В., Корнилова О.А./под ред. Пономаревой  «Би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2.6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>Пономарева И.Н., Корнилова О.А., Чернова Н.М./Под ред. Пономаревой «Биоло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1.6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ышкин А.В. «Физ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 xml:space="preserve">Загладин Н.В., Симония Н.Я.  «Всеобщая история. Конец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.2.1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 xml:space="preserve">Загладин Н.В., Петров Ю.А., Минаков С.Т., Козленко С.И. «История России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-начало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5.1.4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 w:val="22"/>
                <w:szCs w:val="22"/>
              </w:rPr>
              <w:t>Мякишев Г.Я., Буховцев Б., Сотский Н.Н. /Под ред. Парфентьевой Н.А. «Физ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6.1.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 В.И. «Физическая куль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ацкая Л.А. «МХ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1.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ацкая Л.А. «МХ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spacing w:before="0" w:after="0"/>
        <w:jc w:val="center"/>
        <w:rPr/>
      </w:pPr>
      <w:r>
        <w:rPr/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8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rPr/>
      </w:pPr>
      <w:r>
        <w:rPr>
          <w:b/>
          <w:sz w:val="22"/>
          <w:szCs w:val="22"/>
        </w:rPr>
        <w:t>3. Гарантия качества</w:t>
      </w:r>
    </w:p>
    <w:p>
      <w:pPr>
        <w:pStyle w:val="Normal"/>
        <w:autoSpaceDE w:val="false"/>
        <w:rPr/>
      </w:pPr>
      <w:r>
        <w:rPr>
          <w:sz w:val="22"/>
          <w:szCs w:val="22"/>
        </w:rPr>
        <w:t>3.1. Поставляемый товар должен соответствовать требованиям законодательства,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.</w:t>
      </w:r>
    </w:p>
    <w:p>
      <w:pPr>
        <w:pStyle w:val="Normal"/>
        <w:rPr/>
      </w:pPr>
      <w:r>
        <w:rPr>
          <w:sz w:val="22"/>
          <w:szCs w:val="22"/>
        </w:rPr>
        <w:t>3.2.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, установленный Заказчиком, но не позднее 10 (десяти) дней с момента предъявления Заказчиком такого требования. Поставщик несет все расходы, связанные с заменой некачественного товара.</w:t>
      </w:r>
    </w:p>
    <w:p>
      <w:pPr>
        <w:pStyle w:val="Normal"/>
        <w:rPr/>
      </w:pPr>
      <w:r>
        <w:rPr>
          <w:sz w:val="22"/>
          <w:szCs w:val="22"/>
        </w:rPr>
        <w:t>3.3.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.</w:t>
      </w:r>
    </w:p>
    <w:p>
      <w:pPr>
        <w:pStyle w:val="Normal"/>
        <w:autoSpaceDE w:val="fals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2:41:00Z</dcterms:created>
  <dc:creator>0911</dc:creator>
  <dc:description/>
  <cp:keywords/>
  <dc:language>en-US</dc:language>
  <cp:lastModifiedBy>Анна Сергеевна Гамиловская</cp:lastModifiedBy>
  <dcterms:modified xsi:type="dcterms:W3CDTF">2014-06-20T11:25:00Z</dcterms:modified>
  <cp:revision>17</cp:revision>
  <dc:subject/>
  <dc:title>Описание объекта закупки </dc:title>
</cp:coreProperties>
</file>