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/>
        <w:t>Подача заявки в форме электронного документа на электронную почту не предусмотрена</w:t>
      </w:r>
      <w:r>
        <w:rPr>
          <w:bCs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/>
        <w:t>Федерального закона № 44</w:t>
      </w:r>
      <w:r>
        <w:rPr>
          <w:bCs/>
        </w:rPr>
        <w:t xml:space="preserve">, согласно которым заявки должны быть подписаны усиленной электронной подписью и поданы </w:t>
      </w:r>
      <w:r>
        <w:rPr/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  <w:u w:val="none"/>
          </w:rPr>
          <w:t>Поставка хозяйственных материалов</w:t>
        </w:r>
      </w:hyperlink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 нахождения, (</w:t>
            </w:r>
            <w:r>
              <w:rPr>
                <w:i/>
                <w:iCs/>
                <w:sz w:val="22"/>
                <w:szCs w:val="22"/>
              </w:rPr>
              <w:t>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ого лица),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ого лица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членов коллегиального исполнительного органа            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лица, исполняющего функции единоличного исполнительного органа участника запроса котировок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hyperlink" Target="http://zakaz.ivgoradm.ru/demand/supp/view?state=3&amp;decision=0&amp;demand_id=24036&amp;off=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6-11T12:22:00Z</dcterms:modified>
  <cp:revision>16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