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кущий ремонт оконных бло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1T09:04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