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bookmarkStart w:id="2" w:name="_Ref248728669"/>
      <w:r>
        <w:rPr/>
        <w:t>Начальная (максимальная) цена контракта определялась посредством применения метода сопоставимых рыночных цен (анализа рынка) 18.03.2014 г. на основании представленных коммерческих предложений.</w:t>
      </w:r>
      <w:bookmarkStart w:id="3" w:name="_Ref248562863"/>
      <w:bookmarkEnd w:id="2"/>
    </w:p>
    <w:tbl>
      <w:tblPr>
        <w:tblW w:w="1162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567"/>
        <w:gridCol w:w="992"/>
        <w:gridCol w:w="992"/>
        <w:gridCol w:w="993"/>
        <w:gridCol w:w="992"/>
        <w:gridCol w:w="1071"/>
        <w:gridCol w:w="1055"/>
        <w:gridCol w:w="709"/>
        <w:gridCol w:w="1276"/>
      </w:tblGrid>
      <w:tr>
        <w:trPr>
          <w:trHeight w:val="15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  <w:t>Цена участника исследования,     руб. за 1 шт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  <w:t>Среднерыночная цена товара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1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олстопрошивное полотно.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5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5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5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5,2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8192,0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Чистящее средство для полов и других поверхностей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3,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2,8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5358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тящее средство отбеливающее дизенфецирующее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4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,8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163,2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Чистящее средство гель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5,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907,2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Чистящее средство универсальный моющий порошок для уборки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9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2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1.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52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Чистящее средство для ламината  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ГОСТ</w:t>
            </w:r>
            <w:r>
              <w:rPr/>
              <w:t xml:space="preserve"> Р 51696 – 2000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5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6,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652,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редство гель туалетный утенок для чистки туалет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9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8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94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Чистящее средство порошкообразное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7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8,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8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651,2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Губки для мытья посуды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,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20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алфетки хозяйственные чистящии для пыли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3.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146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 xml:space="preserve">Чистящее средство полироль для мебели.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8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8,2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1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3081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редство для мытья стекол запасной сменный блок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2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5.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9,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430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редство для мытья стекол курок.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5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9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1.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497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Освежитель воздуха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0,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666,80</w:t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Порошок стиральный автомат.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9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8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4.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2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Мыло туалетное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,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20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Мыло жидкое.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7,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0.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3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02,72</w:t>
            </w:r>
          </w:p>
        </w:tc>
      </w:tr>
      <w:tr>
        <w:trPr>
          <w:trHeight w:val="10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алфетка 100л бумажная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7,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93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редство для мытья посуды.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2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8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2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541</w:t>
            </w:r>
          </w:p>
        </w:tc>
      </w:tr>
      <w:tr>
        <w:trPr>
          <w:trHeight w:val="8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Чистящее средство для пластмассы.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1.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2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986,9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Щетка-швабра для пола.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5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5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6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5.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5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322.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Туалетная бумага без втулки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,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498.8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Туалетная бумага с втулкой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372.60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овок из пластмассы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5.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1.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2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86,4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Ведро оцинкованное 12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7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2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1.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2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45,9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Метла из дерезы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9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3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6.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36.4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Метла из пластмассы плоская с черенком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7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2.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9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19.7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Метла из пластмассы круглая с черенком.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7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2.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9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29.5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общая сум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5044.94</w:t>
            </w:r>
          </w:p>
        </w:tc>
      </w:tr>
    </w:tbl>
    <w:p>
      <w:pPr>
        <w:pStyle w:val="Normal"/>
        <w:rPr/>
      </w:pPr>
      <w:r>
        <w:rPr/>
      </w:r>
      <w:bookmarkEnd w:id="3"/>
    </w:p>
    <w:p>
      <w:pPr>
        <w:pStyle w:val="Normal"/>
        <w:widowControl/>
        <w:bidi w:val="0"/>
        <w:spacing w:before="0" w:after="60"/>
        <w:jc w:val="both"/>
        <w:rPr/>
      </w:pPr>
      <w:r>
        <w:rPr>
          <w:b/>
        </w:rPr>
        <w:t>Максимальная цена  контракта: 285044.94 рублей (двести восемьдесят пять тысяч сорок четыре рубля девяносто четыре копейки)</w:t>
      </w:r>
      <w:r>
        <w:rPr>
          <w:bCs/>
          <w:lang w:eastAsia="ar-SA"/>
        </w:rPr>
        <w:t>.</w:t>
      </w:r>
    </w:p>
    <w:sectPr>
      <w:type w:val="nextPage"/>
      <w:pgSz w:w="11906" w:h="16838"/>
      <w:pgMar w:left="1276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7:20:00Z</dcterms:created>
  <dc:creator>админ</dc:creator>
  <dc:description/>
  <cp:keywords/>
  <dc:language>en-US</dc:language>
  <cp:lastModifiedBy>Вапняр</cp:lastModifiedBy>
  <cp:lastPrinted>2014-05-20T10:14:00Z</cp:lastPrinted>
  <dcterms:modified xsi:type="dcterms:W3CDTF">2014-05-20T06:59:00Z</dcterms:modified>
  <cp:revision>15</cp:revision>
  <dc:subject/>
  <dc:title>Приложение №2</dc:title>
</cp:coreProperties>
</file>