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оставку хозяйственных материалов и хозяйственного инвентар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04T11:03:00Z</dcterms:modified>
  <cp:revision>1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