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bookmarkStart w:id="0" w:name="_Ref248728669"/>
      <w:bookmarkStart w:id="1" w:name="_Ref248728669"/>
      <w:bookmarkEnd w:id="1"/>
    </w:p>
    <w:p>
      <w:pPr>
        <w:pStyle w:val="Style16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b/>
        </w:rPr>
        <w:t>Предмет запроса котировок:</w:t>
      </w:r>
      <w:r>
        <w:rPr/>
        <w:t xml:space="preserve"> поставка хозяйственных материалов и хозяйственного инвентаря.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5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5760"/>
        <w:gridCol w:w="817"/>
        <w:gridCol w:w="1089"/>
      </w:tblGrid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л-во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Холстопрошивное полотно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CFCFC" w:val="clear"/>
              </w:rPr>
              <w:t>Состав - нетканый прошитый материал, 100% хлопок</w:t>
            </w:r>
          </w:p>
          <w:p>
            <w:pPr>
              <w:pStyle w:val="Normal"/>
              <w:spacing w:before="0" w:after="0"/>
              <w:rPr/>
            </w:pPr>
            <w:r>
              <w:rPr>
                <w:shd w:fill="FCFCFC" w:val="clear"/>
              </w:rPr>
              <w:t>Ширина полотна, не менее, 150 см.</w:t>
            </w:r>
          </w:p>
          <w:p>
            <w:pPr>
              <w:pStyle w:val="Normal"/>
              <w:spacing w:before="0" w:after="0"/>
              <w:rPr/>
            </w:pPr>
            <w:r>
              <w:rPr>
                <w:shd w:fill="FCFCFC" w:val="clear"/>
              </w:rPr>
              <w:t>Плотность  изделия 180-230 г/м</w:t>
            </w:r>
            <w:r>
              <w:rPr>
                <w:shd w:fill="FCFCFC" w:val="clear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Чистящее средство для полов и других поверхностей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лжно быть предназначено для мытья полов, стен, различных поверхностей из кафеля, пластика, дерева, линолеума, включая лакированное и окрашенное дерево. РН–нейтральное не оставляет разводов, не требует смывания, с ароматизирующим и бактерицидным эффектом. 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: &lt;5% неионогенный ПАВ, изопропанол, катионный ПАВ, комплексообразователь, 100% глицерин, ароматизатор, краситель.</w:t>
            </w:r>
          </w:p>
          <w:p>
            <w:pPr>
              <w:pStyle w:val="Normal"/>
              <w:spacing w:before="0" w:after="0"/>
              <w:rPr/>
            </w:pPr>
            <w:r>
              <w:rPr/>
              <w:t>Жидкость. Объем 950 мл. Пластиковая упаков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тящее средство отбеливающее дизенфецирующее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редство д</w:t>
            </w:r>
            <w:r>
              <w:rPr/>
              <w:t>олжно быть предназначено</w:t>
            </w:r>
            <w:r>
              <w:rPr>
                <w:color w:val="000000"/>
              </w:rPr>
              <w:t xml:space="preserve"> для отбеливания и удаления пятен с белых изделий, на хлопчатобумажных и льняных тканях, для мытья и дезинфекции эмалированной, фарфоровой, фаянсовой посуды, облицовочной плитки, пластика, унитазов, мусорных ведер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став: </w:t>
            </w:r>
            <w:r>
              <w:rPr>
                <w:color w:val="000000"/>
                <w:shd w:fill="FFFFFF" w:val="clear"/>
              </w:rPr>
              <w:t>водный раствор гипохлорита натрия со стабилизирующей добавкой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Жидкость. Объем 1 литр. Пластиковая упаков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ящее средство гель 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Средство д</w:t>
            </w:r>
            <w:r>
              <w:rPr/>
              <w:t>олжно быть предназначено</w:t>
            </w:r>
            <w:r>
              <w:rPr>
                <w:sz w:val="23"/>
                <w:szCs w:val="23"/>
              </w:rPr>
              <w:t xml:space="preserve"> для чистки раковин, унитазов, ванн, фаянсовых изделий и кафеля от ржавчины, известкового налета, водного камня, жира.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: </w:t>
            </w:r>
            <w:r>
              <w:rPr/>
              <w:t>&lt;5% неионогенный ПАВ, лимонная кислота, 5%-15% анионный ПАВ, щавелевая кислота, ароматизатор, красит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>Гель. Объем 750мл. Пластиковая упаковка.</w:t>
            </w:r>
            <w:r>
              <w:rPr/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ящее средство универсальный моющий порошок для уборки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ниверсальное моющее средство должно быть предназначено для уборки всех видов твердых поверхностей с отбеливателем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: &lt;5% неионогенный ПАВ, отбеливающие вещества на основе хлора, 5%-15% анионные ПАВ, поликарбоксилаты, цеолиты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орошок. Масса 400гр. Упаковка: картонная коробка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ящее средство для ламината 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жно быть предназначено для мытья полов из паркета и паркетной доски, керамической и кафельной плитки, керамогранита и мрамора, линолеума, ламината и МДФ. а также для ухода за другими деревянными и лакированными поверхностями. Не должно оставлять разводов, должно придавать полам естественный блеск, должно придавать полам антистатические свойства. Состав: вода очищенная, ПАВ&lt;5% цитрат натрия, парфюмерная композиция, консервант, краситель.</w:t>
            </w:r>
          </w:p>
          <w:p>
            <w:pPr>
              <w:pStyle w:val="Normal"/>
              <w:spacing w:before="0" w:after="0"/>
              <w:rPr/>
            </w:pPr>
            <w:r>
              <w:rPr/>
              <w:t>Жидкость. Объем 0,75л. Пластиковая упаков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едство гель для чистки туалета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/>
              </w:rPr>
              <w:t>туалетный утенок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r>
              <w:rPr/>
              <w:t>(или эквивален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ство должно быть предназначено для дезинфекции, чистки и освежения унитаза. Должно удалять ржавчину, известковые отложения и другие загрязнения, убивать микроб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: &gt;30% очищенная вода, 5-15% смесь органических и неорганических кислот, &lt;5% смесь НПАВ, &lt;5% загуститель, &lt;5% краситель, &lt;5% отдушка, кислот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Гель. Объем 750мл. Пластиковая упаков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Чистящее средство порошкообразное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Text"/>
                <w:color w:val="000000"/>
              </w:rPr>
            </w:pPr>
            <w:r>
              <w:rPr/>
              <w:t>Средство должно быть предназначено</w:t>
            </w:r>
            <w:r>
              <w:rPr>
                <w:rStyle w:val="Text"/>
                <w:color w:val="000000"/>
              </w:rPr>
              <w:t xml:space="preserve"> для чистки ванн, раковин, кухонных плит, а также фаянсовых, эмалированных и керамических поверхност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Text"/>
                <w:color w:val="000000"/>
              </w:rPr>
              <w:t>Состав: &lt;5% анионные ПАВ, &lt;5% фосфаты, &lt;5% ароматизирующая добав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Text"/>
                <w:color w:val="000000"/>
              </w:rPr>
              <w:t>Порошок. Масса 400 г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убки для посуды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Губки д</w:t>
            </w:r>
            <w:r>
              <w:rPr/>
              <w:t>олжны быть предназначены</w:t>
            </w:r>
            <w:r>
              <w:rPr>
                <w:color w:val="000000"/>
              </w:rPr>
              <w:t xml:space="preserve"> для мытья посуды, а также кухонных и санитарно-технических поверхностей и иметь специальную фаску и абразивный сло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: поролон, абразивный материа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алфетки хозяйственные чистящие для пыли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алфетка должна быть предназначена для сухой и влажной уборки, легко стираться в теплой воде, впитывать влагу, иметь мягкую текстуру. Салфетка должна быть предназначена для многократного применения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азмер: 35см*35см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став: вискоза, полипропиленовые волокна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: 3шт. в упаковк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Чистящее средство полироль для мебели.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едство </w:t>
            </w:r>
            <w:r>
              <w:rPr/>
              <w:t>должно быть предназначено</w:t>
            </w:r>
            <w:r>
              <w:rPr>
                <w:color w:val="000000"/>
              </w:rPr>
              <w:t xml:space="preserve"> для всех поверхностей - деревянных, стеклянных, керамических, хромированных, пластиковых и т.д. Должно нейтрализовать мелкие частицы пыли и аллергены до 90%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: вода, 5%-15% алифатические углеводороды, жидкий силикон, 100% пропеллент-сжатый воздух без химических газов, &lt;5% н-ПАВ, отдушка, органический растворитель, консервант, инградиенты, входящие в состав отдушки (2-(4-третбутилбензил) пропиональдегид, гидроксиметилпентил-циклогексенкарбоксиальдегид, гексилкоричный альдегид)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эрозоль. Объем: 250м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 для мытья стекол (запасной сменный блок)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Средство </w:t>
            </w:r>
            <w:r>
              <w:rPr/>
              <w:t>должно быть предназначено</w:t>
            </w:r>
            <w:r>
              <w:rPr>
                <w:color w:val="000000"/>
              </w:rPr>
              <w:t xml:space="preserve"> для мытья оконных стекол, зеркал, витрин, автомобильных стекол, кафеля, хрусталя, фарфора, а также изделий из нержавеющей стали и хромированных поверхностей. Средство не должно содержать агрессивных веществ, повреждающих пластиковые поверхности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: деонизированная вода, изопропиловый спирт, ПАВ, ароматизатор, краситель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идкость. Объем 750м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редство для мытья стекол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едство </w:t>
            </w:r>
            <w:r>
              <w:rPr/>
              <w:t>должно быть предназначено</w:t>
            </w:r>
            <w:r>
              <w:rPr>
                <w:color w:val="000000"/>
              </w:rPr>
              <w:t xml:space="preserve"> для мытья оконных стекол, зеркал, витрин, автомобильных стекол, кафеля, хрусталя, фарфора, а также изделий из нержавеющей стали и хромированных поверхностей. Средство не должно содержать агрессивных веществ, повреждающих пластиковые поверхности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: деонизированная вода, изопропиловый спирт, ПАВ, ароматизатор, краситель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идкость. Объем: 750мл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аковка: пластиковая бутылка с пульверизаторо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свежитель воздух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Средство </w:t>
            </w:r>
            <w:r>
              <w:rPr/>
              <w:t>должно быть предназначено</w:t>
            </w:r>
            <w:r>
              <w:rPr>
                <w:color w:val="000000"/>
              </w:rPr>
              <w:t xml:space="preserve"> для устранения запаха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остав: &lt;5% пропиленгликоль, &lt;5% сорбитанолеат, &lt;5% отдушка, &lt;5% бензиловый полуформаль, &lt;5% натрий тетрапропинил сукцинат, &gt;30% бутан/пропан/изобутан, вода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аллический баллон. Объем содержимого в баллоне 300м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ошок стиральный (автомат)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рошок </w:t>
            </w:r>
            <w:r>
              <w:rPr/>
              <w:t>должен быть предназначен для</w:t>
            </w:r>
            <w:r>
              <w:rPr>
                <w:bCs/>
                <w:color w:val="000000"/>
              </w:rPr>
              <w:t xml:space="preserve"> ручной стирки и стирки в машинах активаторного типа. </w:t>
            </w:r>
            <w:r>
              <w:rPr>
                <w:color w:val="000000"/>
              </w:rPr>
              <w:t>Состав: 5-15% анионные ПАВ, &lt;5% неионогенные ПАВ, кислородсодержащие отбеливатели, фосфаты, поликарбоксилаты, энзимы, оптические отбеливатели, ароматизирующие добавки, лимонен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Картонная упаковка. Макса 400 г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ло туалетное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ыло </w:t>
            </w:r>
            <w:r>
              <w:rPr/>
              <w:t xml:space="preserve">должно быть </w:t>
            </w:r>
            <w:r>
              <w:rPr>
                <w:color w:val="000000"/>
                <w:sz w:val="23"/>
                <w:szCs w:val="23"/>
              </w:rPr>
              <w:t xml:space="preserve">твердое, гипоаллергенное. </w:t>
            </w:r>
          </w:p>
          <w:p>
            <w:pPr>
              <w:pStyle w:val="Normal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став: натриевые соли жирных кислот пальмового, пальмоядрового (кокосового) масел и животных жиров, вода, ароматическая композиция, крем косметический, масляный экстракт облепихи, диоксид титана, комплексообразователь ЭДТА, соль поваренная пищевая. </w:t>
            </w:r>
          </w:p>
          <w:p>
            <w:pPr>
              <w:pStyle w:val="Normal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аковка: бумажная.</w:t>
            </w:r>
          </w:p>
          <w:p>
            <w:pPr>
              <w:pStyle w:val="Normal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сса куска 100г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ло жидкое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ыло </w:t>
            </w:r>
            <w:r>
              <w:rPr/>
              <w:t>должно быть предназначено</w:t>
            </w:r>
            <w:r>
              <w:rPr>
                <w:color w:val="000000"/>
                <w:sz w:val="23"/>
                <w:szCs w:val="23"/>
              </w:rPr>
              <w:t xml:space="preserve"> для мытья рук. </w:t>
            </w:r>
          </w:p>
          <w:p>
            <w:pPr>
              <w:pStyle w:val="Normal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: вода очищенная, лаурилсульфат натрия, диэтаноламид кокосового масла, кокамидоппропилбетаин, гликоль дистеарат,натрия хлорид, метилларабен, краситель пищев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3"/>
                <w:szCs w:val="23"/>
              </w:rPr>
              <w:t>Фасовка: пластмассовая канистра 5 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фетка бумажная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Text"/>
                <w:color w:val="000000"/>
              </w:rPr>
            </w:pPr>
            <w:r>
              <w:rPr>
                <w:rStyle w:val="Text"/>
                <w:color w:val="000000"/>
              </w:rPr>
              <w:t xml:space="preserve">Салфетка </w:t>
            </w:r>
            <w:r>
              <w:rPr/>
              <w:t>должна быть предназначена</w:t>
            </w:r>
            <w:r>
              <w:rPr>
                <w:rStyle w:val="Text"/>
                <w:color w:val="000000"/>
              </w:rPr>
              <w:t xml:space="preserve"> для санитарно-бытового и гигиенического назначения разового использова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Text"/>
                <w:color w:val="000000"/>
              </w:rPr>
              <w:t>Состав: 100% целлюлоз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Text"/>
                <w:color w:val="000000"/>
              </w:rPr>
              <w:t>Количество салфеток в упаковке: 100 штук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Text"/>
                <w:color w:val="000000"/>
              </w:rPr>
              <w:t>Размер салфетки: 24см*24с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 для мытья посуды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ext"/>
                <w:color w:val="000000"/>
              </w:rPr>
              <w:t xml:space="preserve">Средство </w:t>
            </w:r>
            <w:r>
              <w:rPr/>
              <w:t>должно быть предназначено</w:t>
            </w:r>
            <w:r>
              <w:rPr>
                <w:rStyle w:val="Text"/>
                <w:color w:val="000000"/>
              </w:rPr>
              <w:t xml:space="preserve"> для мытья посуды.</w:t>
            </w:r>
          </w:p>
          <w:p>
            <w:pPr>
              <w:pStyle w:val="Normal"/>
              <w:spacing w:before="0" w:after="0"/>
              <w:rPr>
                <w:rStyle w:val="Text"/>
                <w:color w:val="000000"/>
              </w:rPr>
            </w:pPr>
            <w:r>
              <w:rPr>
                <w:rStyle w:val="Text"/>
                <w:color w:val="000000"/>
              </w:rPr>
              <w:t>Состав: 5%-15% анионные ПАВ, &lt;5% неионогенные ПАВ, &lt;5% соль этилендиаминтетрауксусной кислоты, &lt;5% ароматизирующая добавка, экстракт витамина Е, регулятор рН, &lt;5% консерван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Text"/>
                <w:color w:val="000000"/>
              </w:rPr>
              <w:t>Жидкость, бальзам. Пластиковая бутылка. Масса нетто 500г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ящее средство для пластмассы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Text"/>
                <w:color w:val="000000"/>
              </w:rPr>
            </w:pPr>
            <w:r>
              <w:rPr>
                <w:rStyle w:val="Text"/>
                <w:color w:val="000000"/>
              </w:rPr>
              <w:t xml:space="preserve">Средство </w:t>
            </w:r>
            <w:r>
              <w:rPr/>
              <w:t>должно быть предназначено</w:t>
            </w:r>
            <w:r>
              <w:rPr>
                <w:rStyle w:val="Text"/>
                <w:color w:val="000000"/>
              </w:rPr>
              <w:t xml:space="preserve"> для ухода и мытья пластиковой мебели, окон, сантехнических пластиковых изделий, офисной и бытовой техники, ЭЛТ и ЖК-мониторов. Должно удалять различные бытовые загрязнения, пыль, налеты, придавать антистатические свойства. Должно быть безопасно для любых пластиков. Не должно царапать поверхность. </w:t>
            </w:r>
          </w:p>
          <w:p>
            <w:pPr>
              <w:pStyle w:val="Normal"/>
              <w:spacing w:before="0" w:after="0"/>
              <w:rPr>
                <w:rStyle w:val="Text"/>
                <w:color w:val="000000"/>
              </w:rPr>
            </w:pPr>
            <w:r>
              <w:rPr>
                <w:rStyle w:val="Text"/>
                <w:color w:val="000000"/>
              </w:rPr>
              <w:t>Состав: комплекс мягких ПАВ (&lt;5% аПАВ, &lt;5% нПАВ) на водно-спиртовой основе, ароматизатор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Text"/>
                <w:color w:val="000000"/>
              </w:rPr>
              <w:t>Пластиковая бутылка с пульеризатор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Text"/>
                <w:color w:val="000000"/>
              </w:rPr>
              <w:t>Объем 500м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тка-швабра для пола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вабра должна быть четырехрядная, длиной не менее 280мм с резьбовым отверстием.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ренок – деревянный.</w:t>
            </w:r>
          </w:p>
          <w:p>
            <w:pPr>
              <w:pStyle w:val="Normal"/>
              <w:spacing w:before="0" w:after="0"/>
              <w:rPr/>
            </w:pPr>
            <w:r>
              <w:rPr/>
              <w:t>Длина черенка 120с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Туалетная бумага без втул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 - бумага</w:t>
            </w:r>
          </w:p>
          <w:p>
            <w:pPr>
              <w:pStyle w:val="Normal"/>
              <w:spacing w:before="0" w:after="0"/>
              <w:rPr/>
            </w:pPr>
            <w:r>
              <w:rPr/>
              <w:t>Упаковка – рулон без втулки.</w:t>
            </w:r>
          </w:p>
          <w:p>
            <w:pPr>
              <w:pStyle w:val="Normal"/>
              <w:spacing w:before="0" w:after="60"/>
              <w:rPr/>
            </w:pPr>
            <w:r>
              <w:rPr/>
              <w:t>Длина рулона  - не менее 65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Туалетная бумага с втулко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 - бумага</w:t>
            </w:r>
          </w:p>
          <w:p>
            <w:pPr>
              <w:pStyle w:val="Normal"/>
              <w:spacing w:before="0" w:after="0"/>
              <w:rPr/>
            </w:pPr>
            <w:r>
              <w:rPr/>
              <w:t>Упаковка – рулон без втулки.</w:t>
            </w:r>
          </w:p>
          <w:p>
            <w:pPr>
              <w:pStyle w:val="Normal"/>
              <w:spacing w:before="0" w:after="0"/>
              <w:rPr/>
            </w:pPr>
            <w:r>
              <w:rPr/>
              <w:t>Длина рулона  - не менее 100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ок для мусора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ок должен быть предназначен для сбора мусора внутри помещений при подметании и т. п.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териал – пластмасса.</w:t>
            </w:r>
          </w:p>
          <w:p>
            <w:pPr>
              <w:pStyle w:val="Normal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ОСТ Р 50962-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ро оцинкованное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дра должны быть изготовлены из оцинкованной стали.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ъем – 12 литр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>Ведра сшивные, швы должны быть герметизирован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Мет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F8F8F8" w:val="clear"/>
              </w:rPr>
            </w:pPr>
            <w:r>
              <w:rPr>
                <w:shd w:fill="F8F8F8" w:val="clear"/>
              </w:rPr>
              <w:t>Метла должна быть изготовлена из дерезы.</w:t>
            </w:r>
          </w:p>
          <w:p>
            <w:pPr>
              <w:pStyle w:val="Normal"/>
              <w:spacing w:before="0" w:after="0"/>
              <w:rPr>
                <w:shd w:fill="F8F8F8" w:val="clear"/>
              </w:rPr>
            </w:pPr>
            <w:r>
              <w:rPr>
                <w:shd w:fill="F8F8F8" w:val="clear"/>
              </w:rPr>
              <w:t>Диаметр хвостовика метлы – не менее 6 см.</w:t>
            </w:r>
          </w:p>
          <w:p>
            <w:pPr>
              <w:pStyle w:val="Normal"/>
              <w:spacing w:before="0" w:after="0"/>
              <w:rPr>
                <w:shd w:fill="F8F8F8" w:val="clear"/>
              </w:rPr>
            </w:pPr>
            <w:r>
              <w:rPr>
                <w:shd w:fill="F8F8F8" w:val="clear"/>
              </w:rPr>
              <w:t>Длина – не менее 80 с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color w:val="000000"/>
              </w:rPr>
              <w:t>Метла из пластмассы плоская с черенк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ла должна быть изготовлена из полипропилен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Метла должна быть армирована стальными пружинами.</w:t>
            </w:r>
          </w:p>
          <w:p>
            <w:pPr>
              <w:pStyle w:val="Normal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азмер метлы: 200х300м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color w:val="000000"/>
              </w:rPr>
              <w:t>Метла из пластмассы круглая с черенком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тла должна быть изготовлена из </w:t>
            </w:r>
            <w:r>
              <w:rPr>
                <w:color w:val="000000"/>
                <w:shd w:fill="FFFFFF" w:val="clear"/>
              </w:rPr>
              <w:t>полипропиленового ворса.</w:t>
            </w:r>
          </w:p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аметром ворса от 1,4 до 3 мм,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Морозоустойчивая (диапазон температур от +70С до -55С)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качеству товару:</w:t>
      </w:r>
      <w:r>
        <w:rPr/>
        <w:t xml:space="preserve"> 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гарантийному сроку:</w:t>
      </w:r>
      <w:r>
        <w:rPr/>
        <w:t xml:space="preserve"> не менее 12 месяцев с момента поста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упаковке товара:</w:t>
      </w:r>
      <w:r>
        <w:rPr/>
        <w:t xml:space="preserve"> 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Места поставки товара:</w:t>
      </w:r>
      <w:r>
        <w:rPr/>
        <w:t xml:space="preserve"> 153000, г. Иваново, площадь Революции 6, 1 этаж.</w:t>
      </w:r>
      <w:bookmarkEnd w:id="3"/>
    </w:p>
    <w:sectPr>
      <w:type w:val="nextPage"/>
      <w:pgSz w:w="11906" w:h="16838"/>
      <w:pgMar w:left="127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58:00Z</dcterms:created>
  <dc:creator>админ</dc:creator>
  <dc:description/>
  <cp:keywords/>
  <dc:language>en-US</dc:language>
  <cp:lastModifiedBy>Анна Сергеевна Гамиловская</cp:lastModifiedBy>
  <dcterms:modified xsi:type="dcterms:W3CDTF">2014-06-04T11:09:00Z</dcterms:modified>
  <cp:revision>17</cp:revision>
  <dc:subject/>
  <dc:title>Приложение №2</dc:title>
</cp:coreProperties>
</file>