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Описание объекта закупки</w:t>
      </w:r>
    </w:p>
    <w:p>
      <w:pPr>
        <w:pStyle w:val="Normal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18"/>
        <w:gridCol w:w="1842"/>
        <w:gridCol w:w="9464"/>
      </w:tblGrid>
      <w:tr>
        <w:trPr>
          <w:trHeight w:val="729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това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авка мебели: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овать одноярусн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ор кухонной мебе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ровать детская одноярусная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ДСП 16 мм цвет БУК, кромка ПВХ 0,45 мм цвет БУК. Настил выполнен из ЛДСП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: Спальное место 1200х600 мм, Н=300 мм (высота от пола до матраца)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ускаются отклонения в размерах в пределах 10 мм.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хонный набор мебе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Шкаф-мойка закрытый двухдверный напольный в – ЛДСП 16 мм цвет БУК, кромка ПВХ 0,45 мм цвет БУ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: габаритный в собранном виде 800 мм - ширина, 600 мм – глубина, 870 мм – высота (800х600х870).  В комплект поставки входит мойка с двумя чашами из нержавеющий стали накладная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. Шкаф с полкой закрытый напольный для посуды с пластиковым покрытием - ЛДСП 16 мм, цвет БУК, кромка ПВХ 0,45 мм цвет БУК. Столешница с пластиковым покрытием, кромка ПВХ 2 мм цвет Бук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мер: габаритный в собранном виде 800 мм - ширина, 600 мм - глубина, 870 мм – высота (800х600х870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Шкаф с сушкой закрытый навесной для посуды - ЛДСП 16 мм, цвет БУК, кромка ПВХ 0,45 мм цвет БУК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мер: габаритный в собранном виде 800 мм - ширина, 300 мм - глубина, 600 мм- высота (800х300х600). В комплект поставки входят две металлические полки для тарелок и стаканов, а также пластиковый поднос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Шкаф с полкой закрытый навесной для посуды - ЛДСП 16 мм цвет БУК, кромка ПВХ 0,45 мм цвет Бук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мер: габаритный в собранном виде 800 мм - ширина, 300 мм - глубина, 600 мм - высота (800х300х600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каются отклонения в размерах в пределах 10 мм.</w:t>
            </w:r>
          </w:p>
        </w:tc>
      </w:tr>
    </w:tbl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</w:rPr>
        <w:t>Качество продукции.</w:t>
      </w:r>
    </w:p>
    <w:p>
      <w:pPr>
        <w:pStyle w:val="TextBody"/>
        <w:rPr/>
      </w:pPr>
      <w:r>
        <w:rPr>
          <w:szCs w:val="24"/>
        </w:rPr>
        <w:t>Наличие сертификата качества на все виды поставленного товара поставщик предоставляет заказчику документы, подтверждающие качество товара и его соответствие требованиям законодательства РФ. Вышеуказанные документы предоставляются при заключении контракта или передаче товара.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Calibri"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rFonts w:eastAsia="Calibri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bidi w:val="0"/>
      <w:snapToGrid w:val="false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07:25:00Z</dcterms:created>
  <dc:creator>0911</dc:creator>
  <dc:description/>
  <cp:keywords/>
  <dc:language>en-US</dc:language>
  <cp:lastModifiedBy>Анна Сергеевна Гамиловская</cp:lastModifiedBy>
  <dcterms:modified xsi:type="dcterms:W3CDTF">2014-06-03T10:53:00Z</dcterms:modified>
  <cp:revision>15</cp:revision>
  <dc:subject/>
  <dc:title>Описание объекта закупки</dc:title>
</cp:coreProperties>
</file>