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мебел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840"/>
        <w:gridCol w:w="740"/>
        <w:gridCol w:w="130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 детская одноярус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набор меб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становить  </w:t>
      </w:r>
      <w:r>
        <w:rPr>
          <w:sz w:val="22"/>
          <w:szCs w:val="22"/>
        </w:rPr>
        <w:t xml:space="preserve">начальную (максимальную) цену контракта в сумме 27500 рублей в пределах финансирования.  </w:t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0.05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cp:lastPrinted>2014-05-20T14:57:00Z</cp:lastPrinted>
  <dcterms:modified xsi:type="dcterms:W3CDTF">2014-06-03T10:46:00Z</dcterms:modified>
  <cp:revision>19</cp:revision>
  <dc:subject/>
  <dc:title>                                                             </dc:title>
</cp:coreProperties>
</file>