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Детский сад компенсирующего вида № 146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оставка детской мебели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>Стулья детские регулируем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,7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етский прямоугольный регулируем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5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екционный (5 секционны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,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детская 3-х ярусная выкат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7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4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7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3,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7.05.2014 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0:00Z</dcterms:created>
  <dc:creator>dou146</dc:creator>
  <dc:description/>
  <cp:keywords/>
  <dc:language>en-US</dc:language>
  <cp:lastModifiedBy>Юлия Сергеевна Шмоткина</cp:lastModifiedBy>
  <cp:lastPrinted>2014-05-13T10:12:00Z</cp:lastPrinted>
  <dcterms:modified xsi:type="dcterms:W3CDTF">2014-06-03T05:26:00Z</dcterms:modified>
  <cp:revision>9</cp:revision>
  <dc:subject/>
  <dc:title>Муниципальное бюджетное дошкольное образовательное учреждение</dc:title>
</cp:coreProperties>
</file>