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 объекта закуп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1713"/>
        <w:gridCol w:w="1738"/>
        <w:gridCol w:w="4320"/>
        <w:gridCol w:w="4140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товар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личество 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ца измерени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Характеристика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чество продукции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ул детский регулируемы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жки – металлический сварной каркас с системой регулировки высоты серого цвета (порошковая краска), спинка и сиденье – фанера 9 мм, покрытие - лак бесцветный.</w:t>
            </w:r>
          </w:p>
          <w:p>
            <w:pPr>
              <w:pStyle w:val="Normal"/>
              <w:jc w:val="both"/>
              <w:rPr/>
            </w:pPr>
            <w:r>
              <w:rPr/>
              <w:t>Размер: сиденье 280</w:t>
            </w:r>
            <w:r>
              <w:rPr>
                <w:lang w:val="en-US"/>
              </w:rPr>
              <w:t>x</w:t>
            </w:r>
            <w:r>
              <w:rPr/>
              <w:t>240 мм, спинка 280</w:t>
            </w:r>
            <w:r>
              <w:rPr>
                <w:lang w:val="en-US"/>
              </w:rPr>
              <w:t>x</w:t>
            </w:r>
            <w:r>
              <w:rPr/>
              <w:t>120 мм, высота (от пола до переднего края сиденья) 260-300-340 мм.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Качество поставляемого Товара должно соответствовать ГОСТ, ТУ, международным стандартам. Товар должен по качеству и комплектности соответствовать техническим нормам и стандартам, принятым для данного вида Товаров, качество должно быть </w:t>
            </w:r>
            <w:r>
              <w:rPr>
                <w:b/>
              </w:rPr>
              <w:t>подтверждено сертификатами соответствия</w:t>
            </w:r>
            <w:r>
              <w:rPr/>
              <w:t xml:space="preserve"> (качества). Поставляемый товар должен быть новым. Поставка товара бывшего в употреблении не допускается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Доставка, поднятие на этаж осуществляется силами Поставщика, а стоимость таких работ входит в цену контракта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Приемка продукции по количеству, качеству и ассортименту производится по месту нахождения Заказчика,  в соответствии Инструкциями Госарбитража СССР № 6 от 15.06.1965, № 7 от 25.04.1966 г. «О порядке приёмки продукции производственно-технического назначения и товаров народного потребления по количеству и качеству»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Гарантийный срок на Товар составляет – 24 месяца</w:t>
            </w:r>
            <w:r>
              <w:rPr/>
              <w:t>.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л детский прямоугольный регулируемый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cs="Arial"/>
                <w:color w:val="000000"/>
              </w:rPr>
            </w:pPr>
            <w:r>
              <w:rPr>
                <w:rFonts w:cs="Arial" w:ascii="F;Times New Roman" w:hAnsi="F;Times New Roman"/>
                <w:color w:val="000000"/>
              </w:rPr>
              <w:t>Ножки – металлический сварной каркас с системой регулировки высоты серого цвета (порошковая краска), столешница – ЛДСП 16мм цвет БУК, кромка ПВХ 2мм цвет БУК с закругленными углами.                                            Размер: Столешница  1200х450мм,  Н=400-460-520-580мм (высота от пола до столешницы).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каф секционный (5 секционный)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cs="Arial"/>
                <w:color w:val="000000"/>
              </w:rPr>
            </w:pPr>
            <w:r>
              <w:rPr>
                <w:rFonts w:cs="Arial" w:ascii="F;Times New Roman" w:hAnsi="F;Times New Roman"/>
                <w:color w:val="000000"/>
              </w:rPr>
              <w:t>ЛДСП 16мм цвет БУК, кромка ПВХ 0,45мм цвет БУК. Фасад с закруглением.                                                                       Размер:  габаритный  в собранном виде  1596 мм</w:t>
            </w:r>
            <w:r>
              <w:rPr>
                <w:rFonts w:cs="Arial"/>
                <w:color w:val="000000"/>
              </w:rPr>
              <w:t xml:space="preserve"> –</w:t>
            </w:r>
            <w:r>
              <w:rPr>
                <w:rFonts w:cs="Arial" w:ascii="F;Times New Roman" w:hAnsi="F;Times New Roman"/>
                <w:color w:val="000000"/>
              </w:rPr>
              <w:t xml:space="preserve"> ширина</w:t>
            </w:r>
            <w:r>
              <w:rPr>
                <w:rFonts w:cs="Arial"/>
                <w:color w:val="000000"/>
              </w:rPr>
              <w:t xml:space="preserve">, </w:t>
            </w:r>
            <w:r>
              <w:rPr>
                <w:rFonts w:cs="Arial" w:ascii="F;Times New Roman" w:hAnsi="F;Times New Roman"/>
                <w:color w:val="000000"/>
              </w:rPr>
              <w:t xml:space="preserve"> 352 мм- глубина,</w:t>
            </w:r>
            <w:r>
              <w:rPr>
                <w:rFonts w:cs="Arial"/>
                <w:color w:val="000000"/>
              </w:rPr>
              <w:t xml:space="preserve"> </w:t>
            </w:r>
            <w:r>
              <w:rPr>
                <w:rFonts w:cs="Arial" w:ascii="F;Times New Roman" w:hAnsi="F;Times New Roman"/>
                <w:color w:val="000000"/>
              </w:rPr>
              <w:t>1350</w:t>
            </w:r>
            <w:r>
              <w:rPr>
                <w:rFonts w:cs="Arial"/>
                <w:color w:val="000000"/>
              </w:rPr>
              <w:t xml:space="preserve"> </w:t>
            </w:r>
            <w:r>
              <w:rPr>
                <w:rFonts w:cs="Arial" w:ascii="F;Times New Roman" w:hAnsi="F;Times New Roman"/>
                <w:color w:val="000000"/>
              </w:rPr>
              <w:t>мм</w:t>
            </w:r>
            <w:r>
              <w:rPr>
                <w:rFonts w:cs="Arial"/>
                <w:color w:val="000000"/>
              </w:rPr>
              <w:t xml:space="preserve"> </w:t>
            </w:r>
            <w:r>
              <w:rPr>
                <w:rFonts w:cs="Arial" w:ascii="F;Times New Roman" w:hAnsi="F;Times New Roman"/>
                <w:color w:val="000000"/>
              </w:rPr>
              <w:t>-</w:t>
            </w:r>
            <w:r>
              <w:rPr>
                <w:rFonts w:cs="Arial"/>
                <w:color w:val="000000"/>
              </w:rPr>
              <w:t xml:space="preserve"> </w:t>
            </w:r>
            <w:r>
              <w:rPr>
                <w:rFonts w:cs="Arial" w:ascii="F;Times New Roman" w:hAnsi="F;Times New Roman"/>
                <w:color w:val="000000"/>
              </w:rPr>
              <w:t>высота (1596х352х1350). Высота от пола до первой горизонтальной полки - 120мм. Комплектуется в каждой секции одним крючком для одежды, полкой для головных уборов и полкой под обувь. 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овать-тумба детская 3-х ярусная выкатна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ДСП 16мм цвет БУК, кромка ПВХ 0,45мм цвет БУК. Настил выполнен из ЛДСП.                                                                                   Размер:  Спальное место нижнего яруса 1400х600мм. Габаритный размер в собранном виде  1530х710х720мм. Высота от пола до первого яруса- 180мм, до второго яруса-360мм, до третьего яруса-580мм.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амейка детска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cs="Arial"/>
                <w:color w:val="000000"/>
              </w:rPr>
            </w:pPr>
            <w:r>
              <w:rPr>
                <w:rFonts w:cs="Arial" w:ascii="F;Times New Roman" w:hAnsi="F;Times New Roman"/>
                <w:color w:val="000000"/>
              </w:rPr>
              <w:t>ЛДСП 16мм, кромка ПВХ 2мм цвет БУК. Размер: ширина- 1200 мм, глубина- 250мм, высота от пола до верхней точки -  250мм  (1200х250х250мм).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148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габаритов возможно в пределах ± 10 мм</w:t>
            </w:r>
          </w:p>
          <w:p>
            <w:pPr>
              <w:pStyle w:val="Normal"/>
              <w:rPr/>
            </w:pPr>
            <w:r>
              <w:rPr/>
              <w:t>Изделия изготовлены из ЛДСП толщиной 16мм, ЦВЕТ – БУК, криволинейные участки обработаны кантом ПВХ, прямолинейные участки обработаны кромкой ПВХ.</w:t>
            </w:r>
          </w:p>
          <w:p>
            <w:pPr>
              <w:pStyle w:val="Normal"/>
              <w:jc w:val="both"/>
              <w:rPr/>
            </w:pPr>
            <w:r>
              <w:rPr/>
              <w:t>Цвет фасада - по согласованию с Заказчиком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F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11:35:00Z</dcterms:created>
  <dc:creator>dou146</dc:creator>
  <dc:description/>
  <cp:keywords/>
  <dc:language>en-US</dc:language>
  <cp:lastModifiedBy>dou146</cp:lastModifiedBy>
  <cp:lastPrinted>2014-05-26T09:12:00Z</cp:lastPrinted>
  <dcterms:modified xsi:type="dcterms:W3CDTF">2014-05-26T05:12:00Z</dcterms:modified>
  <cp:revision>6</cp:revision>
  <dc:subject/>
  <dc:title>Описание объекта закупки</dc:title>
</cp:coreProperties>
</file>