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хозяйственных това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2T11:11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