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518"/>
        <w:gridCol w:w="7938"/>
      </w:tblGrid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>
          <w:trHeight w:val="4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л учениче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</w:rPr>
              <w:t xml:space="preserve">Стул ученический гр. 6  </w:t>
            </w:r>
            <w:r>
              <w:rPr>
                <w:b/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>высота до сидушки 460 мм, сиденье и спинка фанера гнутоклееная толщиной 10 мм, размер сиденья 380*380 мм,  спинка- 380*170 мм, металлокаркас прямоугольная труба 28*32 мм, стенка 1,5 мм. Цвет ольха,  порошково-полимерная краска ударопрочная, сиденье и спинка крепятся на вытяжной заклепк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широкий закры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Шкаф широкий закрытый для документов. 5 полок. Снабжен регулируемыми опорами. Шкаф изготовлен из ДСП с меламиновым покрытием.  Цвет ольха.  Габариты 85х45х203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эксплуатации – 24 месяца</w:t>
            </w:r>
          </w:p>
        </w:tc>
      </w:tr>
      <w:tr>
        <w:trPr>
          <w:trHeight w:val="1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зкий со стек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Шкаф узкий со стеклом для документов. Тонированное стекло,  снабжен регулируемыми опорами. Шкаф изготовлен из ДСП с меламиновым покрытием.  Цвет ольха.  Габариты 43х45х203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эксплуатации – 24 месяца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 подвесной тумб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л письменный с подвесной тумбой с 2 ящиками (для преподавателя) Габариты: 115х60х75,  цвет ольха, с меламиновым покрыт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 из ДС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эксплуатации – 24 месяц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л 2-местный, регулируемые высота и наклон столешницы 0-10о, с закруг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ученический двухместный регулируемый по высоте и наклону стола 0/10 градусов.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ая группа 4-6, 114Рп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ешница изготовлена из ДСП размером 120х50 с меламиновым покрытием. Цвет ольха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ы столешницы отделаны противоударной кромкой ПВХ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окаркас  черный  окрашен износостойкой порошковой краской.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крючка для портфе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характеристика соответствует ГОСТу 22046-2002; ГОСТу 19301.2-9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Гарантийный срок на поставляемый Товар – 24 месяца с момента подписания акта сдачи-приемки Товар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uppressAutoHyphens w:val="false"/>
      <w:spacing w:before="60" w:after="0"/>
      <w:jc w:val="both"/>
    </w:pPr>
    <w:rPr>
      <w:sz w:val="22"/>
      <w:szCs w:val="24"/>
    </w:rPr>
  </w:style>
  <w:style w:type="paragraph" w:styleId="ListBul2">
    <w:name w:val="ListBul2"/>
    <w:basedOn w:val="Normal"/>
    <w:qFormat/>
    <w:pPr>
      <w:tabs>
        <w:tab w:val="clear" w:pos="708"/>
        <w:tab w:val="left" w:pos="567" w:leader="none"/>
      </w:tabs>
      <w:suppressAutoHyphens w:val="false"/>
      <w:jc w:val="both"/>
    </w:pPr>
    <w:rPr>
      <w:sz w:val="22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9:00Z</dcterms:created>
  <dc:creator>0911</dc:creator>
  <dc:description/>
  <cp:keywords/>
  <dc:language>en-US</dc:language>
  <cp:lastModifiedBy>Юлия Сергеевна Шмоткина</cp:lastModifiedBy>
  <cp:lastPrinted>2014-03-21T13:22:00Z</cp:lastPrinted>
  <dcterms:modified xsi:type="dcterms:W3CDTF">2014-06-02T11:10:00Z</dcterms:modified>
  <cp:revision>9</cp:revision>
  <dc:subject/>
  <dc:title>Описание объекта закупки</dc:title>
</cp:coreProperties>
</file>