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834"/>
        <w:gridCol w:w="857"/>
        <w:gridCol w:w="857"/>
        <w:gridCol w:w="924"/>
        <w:gridCol w:w="974"/>
        <w:gridCol w:w="694"/>
        <w:gridCol w:w="1401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.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зорова О.В.,Нефёдова Е.А. Технология ФГОС</w:t>
              <w:tab/>
              <w:t>1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7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0,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864,8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зорова О.В.,Нефёдова Е.А. Технология ФГОС</w:t>
              <w:tab/>
              <w:t>2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7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0,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864,8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зорова О.В.,Нефёдова Е.А. Технология ФГОС</w:t>
              <w:tab/>
              <w:t>1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7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0,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864,8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зорова О.В.,Нефёдова Е.А. Технология ФГОС</w:t>
              <w:tab/>
              <w:t>2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7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0,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864,8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. Математика. 4 кл. (1-4). Учебник. В 2-х ч. Часть 1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0,7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. Математика. 4 кл. (1-4). Учебник. В 2-х ч. Часть 2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7,7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. Литературное чтение. 4 кл. В 3 ч. Ч. 1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8,3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. Литературное чтение. 4 кл. В 3 ч. Ч. 2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8,3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. Литературное чтение. 4 кл. В 3 ч. Ч. 3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8,3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вская. Русский язык. 4 кл. В 2ч. Ч.1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4,1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вская. Русский язык. 4 кл. В 2ч. Ч.2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4,1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ва. Окружающий мир. 4 кл. В 2-х. Часть 1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0,7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ва. Окружающий мир. 4 кл. В 2-х. Часть 2./Саплина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0,7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. Музыка. 4 кл. Учебник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2,84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нский. ИЗО 4 кл. Каждый народ художник. Учебник.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9,44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. Обществознание. 6 кл. Учебник. (под ред.Боголюбова). Комплект с CD.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10,4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. Обществознание. 7 кл. Учебник. Комплект с DVD. (УМК с 5-9 кл.) (ФГОС)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5,56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. Геометрия 7-9 кл. Учебник. (Комплект с CD)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9,63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ычев. Алгебра 7 кл. Учебник.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1,4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ычев. Алгебpа 8 кл. Учебник. (Комплект с CD)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32,4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ычев. Алгебpа 9 кл.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4,2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. Основы светской этики. 4 кл. Учебник.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,6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ев. Основы православной культуры. 4-5 кл. Учебное пособие. (Комплект с CD) (ФГО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,52</w:t>
            </w:r>
          </w:p>
        </w:tc>
      </w:tr>
      <w:tr>
        <w:trPr>
          <w:trHeight w:val="508" w:hRule="atLeast"/>
        </w:trPr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color w:val="000000"/>
              </w:rPr>
              <w:t>14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24 650,85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а подготовки обоснования цены контракта: 14.05.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7:00Z</dcterms:created>
  <dc:creator>0911</dc:creator>
  <dc:description/>
  <cp:keywords/>
  <dc:language>en-US</dc:language>
  <cp:lastModifiedBy>school</cp:lastModifiedBy>
  <cp:lastPrinted>2014-05-14T10:41:00Z</cp:lastPrinted>
  <dcterms:modified xsi:type="dcterms:W3CDTF">2014-05-27T09:16:00Z</dcterms:modified>
  <cp:revision>12</cp:revision>
  <dc:subject/>
  <dc:title>                                                             </dc:title>
</cp:coreProperties>
</file>