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программного продукта Microsoft Win Pro 7 Russian Only DVD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(эквивалент не допусти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9T11:27:00Z</dcterms:modified>
  <cp:revision>15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