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.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5.05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Поставщик 3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Источником информации при установлении начальной (максимальной) цены контракта является информация о цене товара, полученная по запросу Заказчика у поставщиков, осуществляющих поставку  товаров, планируемых к закупке.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граммног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ук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icrosof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 Pro 7 Russian Only DVD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квивалент недопустим ввиду требований использования ПО в сети предприяти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8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85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товара составляет: 119 850 рублей 00 копеек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ВЫВОД: Проведенные исследования позволяют определить максимальную                            цену контракта в размере 119 850 (ста девятнадцати тысяч восьмисот пятидесяти)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ab/>
        <w:t>В.С.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53:00Z</dcterms:created>
  <dc:creator>leontjev</dc:creator>
  <dc:description/>
  <cp:keywords/>
  <dc:language>en-US</dc:language>
  <cp:lastModifiedBy>Шелкунов Александр Викторович</cp:lastModifiedBy>
  <dcterms:modified xsi:type="dcterms:W3CDTF">2014-05-14T14:05:00Z</dcterms:modified>
  <cp:revision>6</cp:revision>
  <dc:subject/>
  <dc:title/>
</cp:coreProperties>
</file>