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(контракт)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учебников 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54 (далее – МБОУ СОШ № 54), именуемое в дальнейшем «Заказчик», в лице директора Ереминой Л.Е., действующего на основании Устава, с одной стороны,  и ____________________________, именуемый в дальнейшем «Поставщик», в лице ____________________________________, действующего на основании __________________________, с другой стороны, именуемые в дальнейшем «Стороны» руководствуясь протоколом _______________________ от___________________ № ______________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ставщик обязуется передать в собственность Заказчика, учебники (далее – Товар) в количестве, ассортименте, по цен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редметом поставки являются учебники (Приложение № 1 к Контракту). </w:t>
      </w:r>
    </w:p>
    <w:p>
      <w:pPr>
        <w:pStyle w:val="Normal"/>
        <w:jc w:val="both"/>
        <w:rPr/>
      </w:pPr>
      <w:r>
        <w:rPr>
          <w:sz w:val="22"/>
          <w:szCs w:val="22"/>
        </w:rPr>
        <w:t>1.3. Срок поставки: в течение 20 календарных дней с момента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2. Цена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Цена настоящего Контракта составляет  ___________________________рублей ____ копеек, в т.ч. НДС  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договора является твердой и определяется на весь срок исполнения договора, за исключением случаев, 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Количество и ассортимент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По настоящему Контракту Поставщик обязуется поставить Заказчику учебники в соответствии со </w:t>
      </w:r>
      <w:r>
        <w:rPr>
          <w:bCs/>
          <w:sz w:val="22"/>
          <w:szCs w:val="22"/>
        </w:rPr>
        <w:t>Списком учебников дл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БОУ СОШ № 54 (Приложение № 1 к Контракту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рок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rStyle w:val="FontStyle30"/>
          <w:szCs w:val="22"/>
        </w:rPr>
        <w:t>Поставка товара производится на основании товарных накладных в течение  20  календарных дней с момента заключения контракта.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Место доставки товара:  г. Иваново, ул. Володиной, д. 9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Один экземпляр товарной накладной, указанной в п.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 В случае несоответствия поставленного Товара, указанного в Приложении № 1 к контракту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путем перечисления денежных средств на расчетный счет поставщика до 31.12.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плата товара, поставляемого по настоящему контракту, производится Заказчиком за счет средств бюджет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Поставить Заказчику Товар свободным от 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Обеспечить доставку и разгрузку Товара на складе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 Передать Заказчику одновременно с передачей Товара принадлежности Товара, а также относящиеся к нему докумен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ринять Товар в порядке и сроки, предусмотренные разделом 4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>
          <w:sz w:val="22"/>
          <w:szCs w:val="22"/>
        </w:rPr>
        <w:t>7.2. Оплатить поставляемый Товар с соблюдением размера, порядка и формы расчетов, предусмотренных в п.п. 5.1.- 5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/>
      </w:pPr>
      <w:r>
        <w:rPr>
          <w:sz w:val="22"/>
          <w:szCs w:val="22"/>
        </w:rPr>
        <w:t>7.3.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рием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jc w:val="both"/>
        <w:rPr/>
      </w:pPr>
      <w:r>
        <w:rPr>
          <w:sz w:val="22"/>
          <w:szCs w:val="22"/>
        </w:rPr>
        <w:t>8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ачество и гарантии на Това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 по своему выбор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1. потребовать расторжения настоящего Контракта и возврата уплаченной за Товар денежной суммы.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2. потребовать замены Товара ненадлежащего качества Товаром, соответствующим Контракту.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10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.2. Ответственность Поставщи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за нарушение сроков поставки товара сроков, замены некачественного Товара, сроков проведения сверки расчетов, а также иной просрочки исполнения обязательства Поставщиком, Заказчик начисляет пени 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нарушение условий контракта Поставщиком, за неисполнение или ненадлежащее исполнение Поставщ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.3. Ответственность Заказчик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нарушение сроков исполнения Заказчиком обязательств, предусмотренных контрактом, Поставщик вправе потребовать уплату пени в размере 1/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Normal"/>
        <w:jc w:val="both"/>
        <w:rPr/>
      </w:pPr>
      <w:r>
        <w:rPr>
          <w:sz w:val="22"/>
          <w:szCs w:val="22"/>
        </w:rPr>
        <w:t>10.4. В случае просрочки исполнения Заказчиком условий настоящего контракта, Поставщик вправе требовать уплату неустойки в размере 1/300 ставки рефинансирования Центрального Банка РФ, действующей на день уплаты неустойки за каждый день просрочки исполнения обязательств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10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 объективных факторов и прочих обстоятельств непреодолимой силы, за которые стороны не отвечают, и предотвратить неблагоприятные последствия которых они не имеют возможности. Сторона, подвергшаяся действию указанных обстоятельств, должна не более чем в недельный срок с момента их появления сообщить об этом в письменной форме другой стороне с приложением доказательств. Доказательством  наличия обстоятельств непреодолимой силы является соответствующее письменное свидетельство органов государственной власти РФ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11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12.3. Контракт вступает в силу с момента подписания его Сторонами и действует до полного и надлежащего исполнения сторонами условий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2.4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Заказчика от исполнения контракта осуществляется в порядке, установленном частями 8-2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5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ОУ СОШ №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15, г. Иваново, ул. Володиной, д. 9. Тел. 38-63-05</w:t>
      </w:r>
    </w:p>
    <w:p>
      <w:pPr>
        <w:pStyle w:val="Normal"/>
        <w:rPr/>
      </w:pPr>
      <w:r>
        <w:rPr/>
        <w:t>ИНН  3702441675</w:t>
      </w:r>
    </w:p>
    <w:p>
      <w:pPr>
        <w:pStyle w:val="Normal"/>
        <w:rPr/>
      </w:pPr>
      <w:r>
        <w:rPr/>
        <w:t>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Л.Е.Еремин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/>
      </w:pPr>
      <w:r>
        <w:rPr>
          <w:sz w:val="22"/>
          <w:szCs w:val="22"/>
        </w:rPr>
        <w:t>Р/с     К/с         Б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к контракту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от ______________ №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54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95"/>
        <w:gridCol w:w="1001"/>
        <w:gridCol w:w="1228"/>
        <w:gridCol w:w="1471"/>
        <w:gridCol w:w="883"/>
        <w:gridCol w:w="106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экземпляров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, В.П. Канакина часть 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итературное чтение, часть 1,2. Л.Г.Климанова, М.В.Голованова, В.Г.Горецк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атематика,М.И.Моро часть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кружающий мир, Плешаков А.А. Окружающий мир часть 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Английский язык, В.П.Кузовлев ч. 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ЗО, Б.П.Неменск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узыка, Е.Д.Критск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Технология, Н.И.Роговце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, Семенов, Рудченко, части 1,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нкин   Н.Я. Математ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0"/>
                <w:szCs w:val="20"/>
              </w:rPr>
              <w:t>Баранов   М.Т. Русский язы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Поставщик: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Директор __________ Л.Е.Еремина                            Директор ____________/_________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5:00Z</dcterms:created>
  <dc:creator>0911</dc:creator>
  <dc:description/>
  <cp:keywords/>
  <dc:language>en-US</dc:language>
  <cp:lastModifiedBy>Юлия Сергеевна Шмоткина</cp:lastModifiedBy>
  <dcterms:modified xsi:type="dcterms:W3CDTF">2014-05-29T10:51:00Z</dcterms:modified>
  <cp:revision>24</cp:revision>
  <dc:subject/>
  <dc:title>                                                                                                                                                               ПРОЕКТ</dc:title>
</cp:coreProperties>
</file>