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54 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г. Иваново, ул. Володиной, д. 9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20 календарных дней с момента заключения контракта.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 до 31.12.201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Список учебников для МБОУ СОШ № 54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19"/>
        <w:gridCol w:w="1260"/>
        <w:gridCol w:w="1552"/>
        <w:gridCol w:w="149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экземпляр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, В.П.Канакина часть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итературное чтение, часть 1,2. Л.Г.Климанова, М.В.Голованова, В.Г.Гор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атематика, М.И. Моро часть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кружающий мир, Плешаков А.А.Окружающий мирчасть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Английский язык, В.П.Кузовлев ч.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ЗО, Б.П.Нем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узыка, Е.Д.Кри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Технология, Н.И.Роговц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, Семенов, Рудченко, части 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 М.Т. 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енкин Н. Я. 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Юлия Сергеевна Шмоткина</cp:lastModifiedBy>
  <dcterms:modified xsi:type="dcterms:W3CDTF">2014-05-29T10:56:00Z</dcterms:modified>
  <cp:revision>12</cp:revision>
  <dc:subject/>
  <dc:title>Описание объекта закупки </dc:title>
</cp:coreProperties>
</file>