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992"/>
        <w:gridCol w:w="3118"/>
        <w:gridCol w:w="7797"/>
      </w:tblGrid>
      <w:tr>
        <w:trPr>
          <w:trHeight w:val="72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ые размеры око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</w:t>
            </w:r>
          </w:p>
        </w:tc>
      </w:tr>
      <w:tr>
        <w:trPr>
          <w:trHeight w:val="72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ные блоки ПВ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/>
              <w:t>2060 мм × 2050 мм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Оконные блоки ПВХ должны быть: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профиль 5-ти камерный в раме, створке и импосте;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ширина профиля не менее 70 мм;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толщина лицевой стенки профиля не менее 3 мм;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цвет профиля белый;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стекло – толщина 3 мм, энергосберегающее 1 К;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стеклопакет – толщ. 32-40 мм, 2-х камерный, с использованием энергосберегающего стекла с твердым покрытием (К) или мягким покрытием (И), марка стекла М1, толщина стекла не менее 4 мм;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коэффициент направленного пропускания света не менее 65%;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фурнитура регулируемая, соответствует цвету профиля;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механизм открывания – поворотное, откидное, поворотно-откидное;  </w:t>
            </w:r>
          </w:p>
          <w:p>
            <w:pPr>
              <w:pStyle w:val="Style16"/>
              <w:spacing w:before="0" w:after="0"/>
              <w:rPr/>
            </w:pPr>
            <w:r>
              <w:rPr>
                <w:color w:val="000000"/>
              </w:rPr>
              <w:t>- воздухопроницаемость оконного блока – 2,4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(ч.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);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класс воздухопроницаемости – А, изоляция воздушного шума транспортного потока – 36 дБА;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класс звукоизоляции – В;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сопротивление контрольной статистической нагрузки без разрушения;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прочность сварных угловых соединений – без разрушений;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подоконник белый, монтаж по фактическим размерам;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отливы 250 мм из оцинкованной стали (толщина металла 0,5 – 0,55 мм) высшей категории качества (содержание серы не более 0,035%, содержание фосфора не более 0,020%) с полимерным покрытием белого цвета;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безотказность оконных приборов – 20000 циклов «открывание-закрывание»;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цвет изделий должен быть однотонным, без цветовых пятен и включений; </w:t>
            </w:r>
          </w:p>
          <w:p>
            <w:pPr>
              <w:pStyle w:val="Style1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долговечность не менее 40 лет; 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 укомплектованы гребенками  и москитными сетк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ные блоки ПВ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</w:rPr>
            </w:pPr>
            <w:r>
              <w:rPr/>
              <w:t>2060 мм × 2070 мм</w:t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 xml:space="preserve">Качество продукции: </w:t>
      </w:r>
    </w:p>
    <w:p>
      <w:pPr>
        <w:pStyle w:val="TextBody"/>
        <w:rPr/>
      </w:pPr>
      <w:r>
        <w:rPr>
          <w:szCs w:val="24"/>
        </w:rPr>
        <w:t>Наличие сертификата качества на все виды поставленного товара, поставщик предоставляет заказчику документы, подтверждающие качество товара и его соответствие требованиям законодательства РФ. Вышеуказанные документы предоставляются при заключении контракта или передаче товара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rFonts w:eastAsia="Calibri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5:00Z</dcterms:created>
  <dc:creator>0911</dc:creator>
  <dc:description/>
  <cp:keywords/>
  <dc:language>en-US</dc:language>
  <cp:lastModifiedBy>Анна Сергеевна Гамиловская</cp:lastModifiedBy>
  <dcterms:modified xsi:type="dcterms:W3CDTF">2014-05-27T13:17:00Z</dcterms:modified>
  <cp:revision>19</cp:revision>
  <dc:subject/>
  <dc:title>Описание объекта закупки</dc:title>
</cp:coreProperties>
</file>