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7"/>
        <w:gridCol w:w="3908"/>
        <w:gridCol w:w="1097"/>
        <w:gridCol w:w="1392"/>
      </w:tblGrid>
      <w:tr>
        <w:trPr>
          <w:trHeight w:val="130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на пластиковые из ПВХ профиля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контрактом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, ведомостью неучтенных материал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, ведомостью объемов работ,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ю неучтенных материалов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толщина стеклопакета – 36 мм; количество камер в профиле – 3; сопротивление теплопередачи 0,65м2С/ВТ с армирующим профилем, 0,72м2С/ВТ – без армирующего профиля; количество контуров и материал уплотнения – 2 контура сплошного уплотнения из погодоустойчивого ТРЕ (термоэластопласт); стекло толщиной 4 мм,; парогидроизоляция, фурнитура регулируемая поворотно, поворотно–откидная (микропроветривание), ручка без ключа; внутренние откосы «сэндвич-панель», москитные сет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у помещений и вывоз строительного мусора проводить ежедневно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Представить копию приказа о назначении лица ответственного за данные мероприятия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ить список сотрудников, заверенный подписью и печатью руководителя организации допущенных к выполнению работ с указанием: Ф.И.О., паспортных данных и квалификации по данному виду работ.  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рок гарантии выполняемых работ составляет 5 лет с момента приемки в установленном порядке результата работ в полном объеме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6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9:00Z</dcterms:created>
  <dc:creator>АХЧ</dc:creator>
  <dc:description/>
  <cp:keywords/>
  <dc:language>en-US</dc:language>
  <cp:lastModifiedBy>Юлия Сергеевна Шмоткина</cp:lastModifiedBy>
  <cp:lastPrinted>2014-02-17T15:40:00Z</cp:lastPrinted>
  <dcterms:modified xsi:type="dcterms:W3CDTF">2014-05-27T09:17:00Z</dcterms:modified>
  <cp:revision>14</cp:revision>
  <dc:subject/>
  <dc:title>ДЛЯ СУБЪЕКТОВ МАЛОГО ПРЕДПРИНИМАТЕЛЬСТВА</dc:title>
</cp:coreProperties>
</file>