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кущий ремонт кухни, замена 2-х окон в кух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26T11:49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