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выполнение работ по </w:t>
      </w:r>
      <w:r>
        <w:rPr>
          <w:rFonts w:cs="Times New Roman" w:ascii="Times New Roman" w:hAnsi="Times New Roman"/>
          <w:color w:val="000000"/>
          <w:sz w:val="22"/>
          <w:szCs w:val="22"/>
        </w:rPr>
        <w:t>текущему ремонту системы отопления, водоснабжения и канализации в здании МБДОУ «Детский сад комбинированного вида №29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6T07:41:00Z</dcterms:modified>
  <cp:revision>20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