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</w:t>
      </w:r>
      <w:hyperlink r:id="rId4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поставку флагов</w:t>
        </w:r>
      </w:hyperlink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hyperlink" Target="http://zakaz.ivgoradm.ru/demand/plan/view?state=3&amp;decision=0&amp;demand_id=23342&amp;off=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23T09:57:00Z</dcterms:modified>
  <cp:revision>1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