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tbl>
      <w:tblPr>
        <w:tblW w:w="150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842"/>
        <w:gridCol w:w="5670"/>
        <w:gridCol w:w="3838"/>
      </w:tblGrid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иница изме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рактеристик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чество проду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Каток глади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ш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Компактный гладильный каток должен одновременно гладить и отпаривать прямые изделия. Объем бойлера 1,3л, 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режимов нагрева и 3 режима пропаривания. Гладильный вал свободен с обеих сторон.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Скорость глажения 2,4-6,8м/мин, диметр вала  - 850мм, мощность 3,3кВт, размеры 940*400*1050мм, вес 39кг.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вляемый Товар должен соответствовать требованиям ГОСТа, гарантия качества – 3год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аф холоди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Ш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ехнические характеристики: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емпературный режим: -5…+5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абариты: 825*755*2050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требление электроэнергии  в сутки: 8,2кВт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ип охлаждения: динамический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оличество камер – 1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лезный объем, л – 700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ип двери: глухая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олщина стенки корпуса, мм - 5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вляемый Товар должен соответствовать требованиям ГОСТа, гарантия качества – 3года</w:t>
            </w:r>
          </w:p>
        </w:tc>
      </w:tr>
    </w:tbl>
    <w:p>
      <w:pPr>
        <w:pStyle w:val="Normal"/>
        <w:snapToGrid w:val="false"/>
        <w:rPr>
          <w:iCs/>
        </w:rPr>
      </w:pPr>
      <w:r>
        <w:rPr>
          <w:iCs/>
        </w:rPr>
      </w:r>
    </w:p>
    <w:sectPr>
      <w:type w:val="nextPage"/>
      <w:pgSz w:orient="landscape" w:w="16838" w:h="11906"/>
      <w:pgMar w:left="312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61">
    <w:name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true"/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47:00Z</dcterms:created>
  <dc:creator>Инспектор</dc:creator>
  <dc:description/>
  <cp:keywords/>
  <dc:language>en-US</dc:language>
  <cp:lastModifiedBy>User</cp:lastModifiedBy>
  <cp:lastPrinted>2013-09-19T12:42:00Z</cp:lastPrinted>
  <dcterms:modified xsi:type="dcterms:W3CDTF">2014-05-15T09:27:00Z</dcterms:modified>
  <cp:revision>22</cp:revision>
  <dc:subject/>
  <dc:title/>
</cp:coreProperties>
</file>