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писание объекта закупки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Охрана здания, помещений, имущества и прилегающей территории круглосуточно с 1 июля по 31 декабря 2014 года  МБОУ СОШ № 35 (г. Иваново, ул. Парижской Коммуны, дом 60)</w:t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222"/>
      </w:tblGrid>
      <w:tr>
        <w:trPr>
          <w:trHeight w:val="3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  оказываемых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контракт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охраны оборудуется Исполнителем согласно нормам охраны труда; 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храна здания, помещений, имущества и прилегающей территории, круглосуточно (июль – декабрь (6 месяцев)) один пост (МБОУ СОШ № 55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слуги оказываются своевременно и качественно, в соответствии с условиями догов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ыставляется пост охраны </w:t>
            </w:r>
            <w:r>
              <w:rPr/>
              <w:t xml:space="preserve">круглосуточно (июль – декабрь (6 месяцев)) </w:t>
            </w:r>
            <w:r>
              <w:rPr>
                <w:color w:val="000000"/>
              </w:rPr>
              <w:t>в здании Заказчика в количестве одного охранни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безопас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едупреждение проникновения на охраняемую территорию посторонних лиц.</w:t>
            </w:r>
            <w:r>
              <w:rPr>
                <w:color w:val="000000"/>
              </w:rPr>
              <w:t xml:space="preserve"> Обеспечение  охраны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В случае преступных посягательств использование разрешенных законом спецсредства для пресечения противоправных действий, использование средств оповещения для вызова полиции, в том числе кнопка тревожной сигнализации для вызова оперативной мобильной группы охранного предприяти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и поддержание установленного порядка поведения и перемещения посетителей, детей и обслуживающего персонала на охраняемой территори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  Предотвращение попытки порчи и краж имущества, материальных ценностей и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неприкосновенности объекта при наличии признаков нарушения целостности объекта до прибытия представителей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Контроль и пресечение неисполнения правил пожарной безопасности в соответствии с инструкцией 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Прием непосредственных мер по ликвидации очагов возгорания, эвакуации людей из здания и информированию пожарных служб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Соблюдение требований по технике безопасности и электро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 xml:space="preserve">- После окончания рабочего дня персонала Заказчика </w:t>
            </w:r>
            <w:r>
              <w:rPr>
                <w:color w:val="000000"/>
              </w:rPr>
              <w:t>проверять, чтобы в охраняемом помещении в нерабочее время не остались посторонние лица,  включенные электроприборы и другие источники ог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е и за свой счет устранение допущенных по своей вине при оказании охранных услуг недостат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Предоставление Заказчику в течение 5 дней с момента окончания оказания услуг счета (счета-фактуры), акта об оказании услуг. Расчетным периодом оказания услуг является один месяц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29:00Z</dcterms:created>
  <dc:creator>uzer</dc:creator>
  <dc:description/>
  <cp:keywords/>
  <dc:language>en-US</dc:language>
  <cp:lastModifiedBy>Анна Сергеевна Гамиловская</cp:lastModifiedBy>
  <cp:lastPrinted>2012-02-20T16:37:00Z</cp:lastPrinted>
  <dcterms:modified xsi:type="dcterms:W3CDTF">2014-05-22T10:02:00Z</dcterms:modified>
  <cp:revision>7</cp:revision>
  <dc:subject/>
  <dc:title>Извещение о  проведении  запроса  котировок</dc:title>
</cp:coreProperties>
</file>