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выполнение работ по текущему ремонту потолка в обеденном зале столов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22T07:31:00Z</dcterms:modified>
  <cp:revision>19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