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текущий ремонт путей эвакуации (коридор 1 этаж, л/клетка - 2 шт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19T11:05:00Z</dcterms:modified>
  <cp:revision>19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