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</w:rPr>
        <w:t>снос здания мастерской (Литер Б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5-07T10:25:00Z</dcterms:modified>
  <cp:revision>19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