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питьевая бутилир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а питьевая первой категории минерализованная негазированная, прозрачная, без посторонних включений, запаха, вкуса, поверхностной пленки и осадка, расфасованная в емкости (бутыль поликарбонатная многооборотная объемом 18,9 л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мический состав воды питьевой первой категории в соответствии с ГОСТ Р 52109-2003, СанПин 2.1.1116-0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ет не боле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льций: 130 мг/л; магний: 65 мг/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й: 200 мг/л; калий: 20 мг/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аты:20 мг/л; жесткость: 7,0 мг/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лочность: 6,5 мг/л; сульфаты: 250 мг/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иды: 250 мг/л; общая минерализация-1000 мг/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 поставляемого товара на момент поставки должен составлять не менее 60% от всего срока годности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</w:p>
        </w:tc>
      </w:tr>
    </w:tbl>
    <w:p>
      <w:pPr>
        <w:pStyle w:val="Style20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312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7:00Z</dcterms:created>
  <dc:creator>Инспектор</dc:creator>
  <dc:description/>
  <cp:keywords/>
  <dc:language>en-US</dc:language>
  <cp:lastModifiedBy>Анна Сергеевна Гамиловская</cp:lastModifiedBy>
  <cp:lastPrinted>2013-09-19T12:42:00Z</cp:lastPrinted>
  <dcterms:modified xsi:type="dcterms:W3CDTF">2014-02-10T06:17:00Z</dcterms:modified>
  <cp:revision>5</cp:revision>
  <dc:subject/>
  <dc:title/>
</cp:coreProperties>
</file>