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оставку компьютер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 является социально-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06T10:21:00Z</dcterms:modified>
  <cp:revision>16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