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казание услуг по  проведению праздников Масленицы в территориальных общественных самоуправлениях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78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едложение участника закупки о цене контракта (договора)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05T13:20:00Z</dcterms:modified>
  <cp:revision>1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