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902"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ОЕКТ</w:t>
      </w:r>
    </w:p>
    <w:p>
      <w:pPr>
        <w:pStyle w:val="Heading"/>
        <w:spacing w:before="240" w:after="0"/>
        <w:ind w:left="90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на проведение работ для муниципальных нуж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г.Иваново                              </w:t>
        <w:tab/>
        <w:tab/>
        <w:tab/>
        <w:tab/>
        <w:tab/>
        <w:t>«____»_______________2013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, именуемое в дальнейшем Заказчик, в лице директора Калинкиной Татьяны Вячеславовны, действующего на основании Устава, с одной стороны, и __________________________________________________________________ именуемое в дальнейшем Исполнитель, в лице _________________________________________________, действующего на основании ___________________________________________, с другой Стороны, руководствуясь протоколом рассмотрения котировочных заявок №__________________ от _________________ 2013г. заключили настоящий контракт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1.1. Исполнитель обязуется провести работы по аттестации 89 (восьмидесяти девяти)  рабочих мест по условиям труда (далее по тексту - "работы") в соответствии с Техническим заданием, (Приложение №1 к настоящему Контракту), а Заказчик обязуется принять результаты работ по Акту выполненных работ и оплатить 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Для выполнения работ по аттестации рабочих мест Исполнитель использует контрольно-измерительные приборы, оборудование и материал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 выполнении работ Исполнитель принимает на себя обязательство не раскрывать посторонним лицам, непосредственно не занятым в проведении работ, характер и объемы выполняем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- предоставить комплект разрешительной документации на проведение комплекса работ (аттестат аккредитации, область аккредитации, иные документы). Данный пакет  документов является неотъемлемой частью настоящего Контр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- выполнять работы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</w:rPr>
          <w:t>приказа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Ф от 26.04.2011 №342н "Об утверждении Порядка проведения аттестации рабочих мест по условиям труда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ести измерение и оценку вредных и опасных производственных факторов на рабочих местах, показателей тяжести и напряженности трудового процес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ести оценку травмобезопасности рабочих мес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степень обеспеченности работников средствами индивидуальной и коллективной защиты, а также эффективность эти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план мероприятий по оздоровлению условий труда на предприятии по результатам проведенн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ить документы с предоставлением карт аттестации, протоколов травмобезопасности, протоколов обеспеченности работников средствами индивидуальной защиты, протоколов тяжести и напряженности трудового процесса, протоколов замеров вредных и опасных производственных факторов, ведомостей и сводной ведомости результатов аттестации, плана мероприятий по улучшению и оздоровлению условий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ть Заказчику документацию в одном экземпляре на бумажном носите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- в случае возникновения замечаний от контролирующих органов, исправить все выявленные недостатки за свой счет в течение 20 рабочих дней с момента поступления замечаний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истерства здравоохранения и социального развития РФ от 26.04.2011 №342н "Об утверждении Порядка проведения аттестации рабочих мест по условиям труда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уведомить Заказчика об изменении юридического адреса и банковских реквизи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 письменно уведомить Заказчика об обстоятельствах, препятствующих выполнению работ, с изложением прич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полнитель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целях выполнения договорных обязательств привлекать к их выполнению другие аккредитованные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казчик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а) своевременно предоставить Исполнителю информацию, необходимую для проведения измерений производственных факторов, заполнения карт аттестации и совершения иных действий, предусмотренных настоящим Контрак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еспечить беспрепятственный доступ Исполнителя к месту проведения измерений производственных факт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в) произвести оплату произведенных Исполнителем работ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разделом 3</w:t>
        </w:r>
      </w:hyperlink>
      <w:r>
        <w:rPr>
          <w:rFonts w:cs="Times New Roman" w:ascii="Times New Roman" w:hAnsi="Times New Roman"/>
        </w:rPr>
        <w:t xml:space="preserve"> настоящего Контр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воевременно уведомить Исполнителя об изменении юридического адреса и банковских реквизи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Заказчик имеет право во всякое время проверять ход и качество работ, выполняемых Исполнителем, не вмешиваясь в его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НА РАБОТ И ПОРЯДОК ОПЛАТЫ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3.1. Стоимость работ по настоящему Контракту составляет _________ (__________________________________) рублей, включает в себя все суммы налогов, в том числе НДС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и сборов, расходы Исполнителя, связанные с выполнением настоящего контрак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>3.2. 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 может быть снижена по соглашению сторон без изменения предусмотренных контрактом объема выполняемых работ и иных условий  исполнения Контрак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pacing w:val="-1"/>
        </w:rPr>
        <w:t xml:space="preserve">Оплата по контракту производится в форме безналичного расчета путем перечисления денежных средств на расчетный счет исполнителя в течении 10 рабочих дней после </w:t>
      </w:r>
      <w:r>
        <w:rPr>
          <w:rFonts w:cs="Times New Roman" w:ascii="Times New Roman" w:hAnsi="Times New Roman"/>
        </w:rPr>
        <w:t>подписания акта выполненных работ надлежаще уполномоченными на то представителями сторон,</w:t>
      </w:r>
      <w:r>
        <w:rPr>
          <w:rFonts w:cs="Times New Roman" w:ascii="Times New Roman" w:hAnsi="Times New Roman"/>
          <w:spacing w:val="-1"/>
        </w:rPr>
        <w:t xml:space="preserve"> на основании счета и счет–фа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ПОЛНЕНИЕ КОНТРАК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Исполнитель обязан приступить к выполнению работ с момента подписания муниципального контракта. Срок окончания работ до 31 марта 2013 г. Исполнитель имеет право выполнить работы и передать результат работ Заказчику досроч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2. По окончании выполнения работ по настоящему Контракту Исполнитель составляет и представляет Заказчику Акт выполненных работ в двух экземпля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3. Заказчик осуществляет рассмотрение представленного Исполнителем Акт выполненных работ в течение десяти дней с даты получения Акта и при отсутствии недостатков в выполненных работах либо иных замечаний подписывает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недостатков в выполненных Исполнителем работах Заказчик сообщает об этом Исполнителю с указанием перечня недоста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 xml:space="preserve">В случае уклонения либо немотивированного отказа Заказчика от подписания Акта выполненных работ такие работы считаются принятыми Заказчиком без замечаний в последний день срока, установленного </w:t>
      </w:r>
      <w:hyperlink r:id="rId5">
        <w:r>
          <w:rPr>
            <w:rStyle w:val="InternetLink"/>
            <w:rFonts w:cs="Times New Roman" w:ascii="Times New Roman" w:hAnsi="Times New Roman"/>
          </w:rPr>
          <w:t>абзацем первым настоящего пункт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4. В случаях, когда работы выполнены Исполнителем с отступлением от настоящего Контракта или с иными недостатками, Заказчик вправе по своему выбору потребовать от Исполн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Безвозмездного устранения недостатков в разумный ср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Соразмерного уменьшения установленной цены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4.5. В случае если отступления в работах от условий настоящего Контракта или иные недостатки результата работ в установленный Заказчиком разумный срок (</w:t>
      </w:r>
      <w:hyperlink r:id="rId6">
        <w:r>
          <w:rPr>
            <w:rStyle w:val="InternetLink"/>
            <w:rFonts w:cs="Times New Roman" w:ascii="Times New Roman" w:hAnsi="Times New Roman"/>
          </w:rPr>
          <w:t>подп. 4.4.1</w:t>
        </w:r>
      </w:hyperlink>
      <w:r>
        <w:rPr>
          <w:rFonts w:cs="Times New Roman" w:ascii="Times New Roman" w:hAnsi="Times New Roman"/>
        </w:rPr>
        <w:t xml:space="preserve"> настоящего Контракта) не были устранены Исполнителем, Заказчик вправе отказаться от исполнения настоящего Контракта и потребовать возмещения реально понесенных документально подтвержденных убы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. Датой выполнения обязательств Сторон по настоящему Контракту считается дата подписания Сторонами Акта выполненных работ, за исключением случая, установленного </w:t>
      </w:r>
      <w:hyperlink r:id="rId7">
        <w:r>
          <w:rPr>
            <w:rStyle w:val="InternetLink"/>
            <w:rFonts w:cs="Times New Roman" w:ascii="Times New Roman" w:hAnsi="Times New Roman"/>
          </w:rPr>
          <w:t>абзацем третьим п. 4.3</w:t>
        </w:r>
      </w:hyperlink>
      <w:r>
        <w:rPr>
          <w:rFonts w:cs="Times New Roman" w:ascii="Times New Roman" w:hAnsi="Times New Roman"/>
        </w:rPr>
        <w:t xml:space="preserve"> настоящ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5.1. За неисполнение или ненадлежащее исполнение обязательств по настоящему Контракту Стороны несут ответственность в соответствии с законодательством Российской Федерации и настоящим Контрак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Исполнитель несет ответственность за достоверность инструментальных измерений и правильность оформления материалов аттестации рабочих мест. Устранение выявленных недостатков производится за счет Исполн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нарушения Исполнителем сроков выполнения работ, установленных </w:t>
      </w:r>
      <w:hyperlink r:id="rId8">
        <w:r>
          <w:rPr>
            <w:rStyle w:val="InternetLink"/>
            <w:rFonts w:cs="Times New Roman" w:ascii="Times New Roman" w:hAnsi="Times New Roman"/>
          </w:rPr>
          <w:t>п. 4.1</w:t>
        </w:r>
      </w:hyperlink>
      <w:r>
        <w:rPr>
          <w:rFonts w:cs="Times New Roman" w:ascii="Times New Roman" w:hAnsi="Times New Roman"/>
        </w:rPr>
        <w:t xml:space="preserve"> настоящего Контракта,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(от стоимости работ, указанной в пункте 3.1 контракта) за каждый день просроч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В случае нарушения Заказчиком сроков уплаты цены работ, установленных пунктом 3.3  настоящего Контракта, Исполнитель вправе потребовать выплаты Заказчиком неустойки (пени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(от сумм, указанных в пунктах 3.3 контракта соответственн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5.5. В случае неоднократного (двух и более раз) нарушения  Исполнителем сроков выполнения работ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Исполнителем своих обязательств по контрак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указанных обстоятельств Заказчик направляет в адрес Исполнителя уведомление о расторжении контракта. С момента направления Исполнителю соответствующего уведомления настоящий контракт считается расторгнутым по соглашению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РАЗРЕШЕНИЯ СПОРОВ И РАЗНОГЛАС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6.1. Все споры и разногласия, которые могут возникнуть между Сторонами при исполнении настоящего Контракта, разрешаются путем перегов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</w:rPr>
        <w:t>7. ПОРЯДОК ИЗМЕНЕНИЯ И РАСТОРЖЕНИЯ КОНТР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7.1. Любые изменения и дополнения к настоящему Контракту производятся по взаимному согласию Сторон с обязательным составлением письменного дополнительного соглашения, которое будет являться неотъемлемой частью настояще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Настоящий Контракт может быть расторгнут досрочно по взаимному соглашению Сторон, составленному в письменной форме и подписанному обеими Сторонами, либо по иным основаниям, установленны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</w:rPr>
        <w:t>8.1. Контракт вступает в законную силу с момента его подписания Сторонами и действует до момента исполнения Сторонами всех обязательств по нему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составлен в двух экземплярах, имеющих равную юридическую силу, один из которых хранится у Заказчика, а второй - у Исполнителя.</w:t>
      </w:r>
    </w:p>
    <w:p>
      <w:pPr>
        <w:pStyle w:val="1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1"/>
        <w:rPr>
          <w:sz w:val="22"/>
        </w:rPr>
      </w:pPr>
      <w:r>
        <w:rPr>
          <w:sz w:val="22"/>
        </w:rPr>
        <w:t>9. ЮРИДИЧЕСКИЕ АДРЕСА И РЕКВИЗИТЫ СТОРОН.</w:t>
      </w:r>
    </w:p>
    <w:p>
      <w:pPr>
        <w:pStyle w:val="1"/>
        <w:ind w:hanging="0"/>
        <w:jc w:val="left"/>
        <w:rPr/>
      </w:pPr>
      <w:r>
        <w:rPr>
          <w:sz w:val="22"/>
        </w:rPr>
        <w:t>Исполнитель                                                                 Заказчик</w:t>
      </w:r>
    </w:p>
    <w:p>
      <w:pPr>
        <w:pStyle w:val="1"/>
        <w:ind w:hanging="0"/>
        <w:jc w:val="left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казенное учреждение «Многофункциональный центр предоставления государственных и муниципальных услуг в городе Ивано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53012, Ивановская область, г.Иваново, ул.Советская, д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 3702133494/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 ГРКЦ ГУ Банка России по Ивановской области г. Иван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с 007104422</w:t>
            </w:r>
          </w:p>
          <w:p>
            <w:pPr>
              <w:pStyle w:val="1"/>
              <w:ind w:firstLine="3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1"/>
              <w:ind w:firstLine="3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ind w:firstLine="35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            Калинкина Т.В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к муниципальному контракту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___»__________201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положения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Основанием для выполнения работ являются: ст. 212 Трудового кодекса Российской Федерации,  Приказ Министерства здравоохранения и социального развития Российской Федерации  от 26 апреля 2011 года № 342н «Об утверждении Порядка проведения аттестации рабочих мест по условиям труда» (зарегистрировано в Минюсте России 9 июня 2011 года № 20963)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Cs/>
          <w:sz w:val="24"/>
          <w:szCs w:val="24"/>
        </w:rPr>
        <w:t>Цель проведения работ: проведение аттестации рабочих мест по условиям труда с целью оценки условий труда, выявление вредных и опасных производственных факторов на рабочих местах, выработка рекомендаций по установлению работникам компенсаций, разработка плана мероприятий с целью улучшения условий труда на рабочих местах, разработка комплекса рекомендаций по улучшению системы охраны труда в учрежд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енным характеристикам работ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ыполнение работ проводится согласно Приказу Министерства здравоохранения и социального развития Российской Федерации  от 26 апреля 2011 года № 342н «Об утверждении Порядка проведения аттестации рабочих мест по условиям труда» (зарегистрировано в Минюсте России 9 июня 2011 года № 20963)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ачества оценивается техническо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ттестация проводится организацией, аккредитованной в установленном порядке в качестве организации, выполняющей работы по аттест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каз Минздравсоцразвития России от 01 апреля 2010 г. № 205н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 (зарегистрирован Минюстом России 29 июня 2010 г. № 17648), в редакции Приказов Минздравсоцразвития РФ от 10.09.2010 №794н, 30.06.2011 №644н, 22.11.2011 №1379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Исследование и оценку опасных и вредных факторов производственной среды должна производить испытательная (измерительная) лаборатория, аккредитованная в установленном порядке, поверенным и сертифицированным измерительным оборудованием и приборами, технические характеристики которых соответствуют требованиям действующего законод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ка измерений и оценок должна отвечать требованиям соответствующих СанПиН, ГОСТ, «Руководства по гигиенической оценке факторов рабочей среды и трудового процесса. Критерии и классификация условий труда» Р 2.2.2006-0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Исследование и оценку опасных и вредных факторов производственной среды должна производить испытательная (измерительная) лаборатория, отвечающая нижеперечисленны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Государственную аккредитацию и регистрацию в реестре Минздравсоцразвития аккредитованных организаций, оказывающих услуги по проведению аттестации рабочих мест. Аттестат аккредитации и разрешение на выполнение всех работ при проведении аттестации рабочих мест по условиям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Приборы (сертифицированы), прошедшие государственную поверку (сроки окончания поверки должны заканчиваться не ранее окончательного проведения замеров), для выполнения инструментальных измерений  вредных производственных фак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 результатам аттестации рабочих мест по условиям труда Исполнитель предоставляет Заказчику полный пакет документов в бумажном и электронном вариан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итель осуществляет беспрепятственный доступ организации осуществляющей мероприятия по организации аттестации рабочих мест в целях контроля за соблюд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роков проведения аттестации рабочих ме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рядка передачи сведений о результатах аттестации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работ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бор информации на рабочих местах с целью проведения аттестации рабочих ме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ставление перечня рабочих мест, подлежащих аттестации по условиям труда,  указанием факторов производственной среды и трудового процесса, травмо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оведение измерений уровней опасных и вредных факторов производственной среды, химико-аналитических исследований воздуха рабочей зоны в целях оценки соответствия условий труда гигиеническим норматив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ценка травмоопасности рабочих мест на соответствие требованиям охраны труда, невыполнение которых может привести к травмированию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ценка тяжести и напряженности трудов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Комплексная оценка состояния условий труда на рабочем месте с определением классов условий труда на основе обработки результатов оценок, измерений и  исслед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Разработка проекта плана мероприятий по улучшению условий труда на обследованных рабочих местах, имеющих отклонения от нормативных значений, а также не соответствующих действующим нормативным требованиям охраны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Оформление отчета об аттестации содержащег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каз о создании аттестационной комиссии и утверждении графика проведения работ по аттес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еречень рабочих мест, подлежащих аттестации по условиям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ы аттестации рабочего места по условиям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одная ведомость результатов аттестации рабочих мест по условиям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одная таблица классов условий труда, установленных по результатам аттестации рабочих мест по условиям труда, компенсаций, которые необходимо в этой связи устанавливать работ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лан мероприятий по улучшению и оздоровлению усло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токол заседания аттестационной комиссии по результатам аттестации рабочих мест по условиям труда (итоговы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едения об аттестующей организации, с приложением копии документов на право проведения измерений и оценок аттестующей организацией (аттестат аккредитации с приложением, устанавливающим область аккредитации испытательной лаборатории; копии уведомления о включении в реестр аккредитованных организаций, оказывающих услуги по аттест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токолы заседаний аттестацион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личественным характеристикам работ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Количество рабочих мест, подлежащих аттестации по условиям труда работников – 89 (восемьдесят девят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ткая техническая характеристика объекта, место нахождения объекта испытаний и условия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характеристики - анализ результатов измерений и испытаний по протоколам испыт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 Состав и результаты работ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проводимых работ, оформляются в соответствии с </w:t>
      </w:r>
      <w:r>
        <w:rPr>
          <w:rFonts w:cs="Times New Roman" w:ascii="Times New Roman" w:hAnsi="Times New Roman"/>
          <w:sz w:val="24"/>
          <w:szCs w:val="24"/>
        </w:rPr>
        <w:t>Приказом Министерства здравоохранения и социального развития Российской Федерации  от 26 апреля 2011 года № 342н «Об утверждении Порядка проведения аттестации рабочих мест по условиям труда» (зарегистрировано в Минюсте России 9 июня 2011 года № 2096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сроки (периоды) выполнения работ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Место выполнения работ: 153012, г.Иваново,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ул. Советская, д.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Сроки выполнения работ: </w:t>
      </w:r>
      <w:r>
        <w:rPr>
          <w:rFonts w:cs="Times New Roman" w:ascii="Times New Roman" w:hAnsi="Times New Roman"/>
          <w:bCs/>
          <w:sz w:val="24"/>
          <w:szCs w:val="24"/>
        </w:rPr>
        <w:t>до 31.03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ind w:hanging="0"/>
        <w:jc w:val="left"/>
        <w:rPr/>
      </w:pPr>
      <w:r>
        <w:rPr>
          <w:sz w:val="22"/>
        </w:rPr>
        <w:t>Исполнитель                                                            Заказчик</w:t>
      </w:r>
    </w:p>
    <w:p>
      <w:pPr>
        <w:pStyle w:val="1"/>
        <w:ind w:hanging="0"/>
        <w:jc w:val="left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0" w:hRule="atLeast"/>
        </w:trPr>
        <w:tc>
          <w:tcPr>
            <w:tcW w:w="4785" w:type="dxa"/>
            <w:tcBorders/>
          </w:tcPr>
          <w:p>
            <w:pPr>
              <w:pStyle w:val="1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городе Ивано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53012, Ивановская область, г.Иваново, ул.Советская, д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3702133494/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ГРКЦ ГУ Банка России по Ивановской области г. Иван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07104422</w:t>
            </w:r>
          </w:p>
          <w:p>
            <w:pPr>
              <w:pStyle w:val="1"/>
              <w:ind w:firstLine="35"/>
              <w:jc w:val="left"/>
              <w:rPr>
                <w:szCs w:val="24"/>
              </w:rPr>
            </w:pPr>
            <w:r>
              <w:rPr>
                <w:szCs w:val="24"/>
              </w:rPr>
              <w:t>БИК 042406001</w:t>
            </w:r>
          </w:p>
          <w:p>
            <w:pPr>
              <w:pStyle w:val="1"/>
              <w:ind w:firstLine="35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ind w:firstLine="35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ind w:firstLine="35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"/>
              <w:ind w:firstLine="35"/>
              <w:jc w:val="left"/>
              <w:rPr>
                <w:sz w:val="22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______________            Калинкина Т.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560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 w:before="0" w:after="0"/>
      <w:ind w:firstLine="540"/>
      <w:contextualSpacing/>
      <w:jc w:val="center"/>
    </w:pPr>
    <w:rPr>
      <w:rFonts w:ascii="Times New Roman" w:hAnsi="Times New Roman" w:cs="Times New Roman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5FCFB3A43799E920A8A2B1F3BE77D910D02259C95708DFFF8249674207l2H" TargetMode="External"/><Relationship Id="rId3" Type="http://schemas.openxmlformats.org/officeDocument/2006/relationships/hyperlink" Target="consultantplus://offline/ref=AF5FCFB3A43799E920A8A2B1F3BE77D910D02259C95708DFFF8249674207l2H" TargetMode="External"/><Relationship Id="rId4" Type="http://schemas.openxmlformats.org/officeDocument/2006/relationships/hyperlink" Target="consultantplus://offline/ref=AF5FCFB3A43799E920A8BEB1F4BE77D914D22554CE5B55D5F7DB4565457D81572B9294B71F20FA0AlEH" TargetMode="External"/><Relationship Id="rId5" Type="http://schemas.openxmlformats.org/officeDocument/2006/relationships/hyperlink" Target="consultantplus://offline/ref=AF5FCFB3A43799E920A8BEB1F4BE77D914D22554CE5B55D5F7DB4565457D81572B9294B71F20FB0Al0H" TargetMode="External"/><Relationship Id="rId6" Type="http://schemas.openxmlformats.org/officeDocument/2006/relationships/hyperlink" Target="consultantplus://offline/ref=AF5FCFB3A43799E920A8BEB1F4BE77D914D22554CE5B55D5F7DB4565457D81572B9294B71F20FC0Al6H" TargetMode="External"/><Relationship Id="rId7" Type="http://schemas.openxmlformats.org/officeDocument/2006/relationships/hyperlink" Target="consultantplus://offline/ref=AF5FCFB3A43799E920A8BEB1F4BE77D914D22554CE5B55D5F7DB4565457D81572B9294B71F20FB0AlEH" TargetMode="External"/><Relationship Id="rId8" Type="http://schemas.openxmlformats.org/officeDocument/2006/relationships/hyperlink" Target="consultantplus://offline/ref=AF5FCFB3A43799E920A8BEB1F4BE77D914D22554CE5B55D5F7DB4565457D81572B9294B71F20FB0Al5H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36:00Z</dcterms:created>
  <dc:creator>Роман Алексеевич Дуев</dc:creator>
  <dc:description/>
  <cp:keywords/>
  <dc:language>en-US</dc:language>
  <cp:lastModifiedBy>Никита Владимирович Сапожников</cp:lastModifiedBy>
  <cp:lastPrinted>2012-11-02T14:40:00Z</cp:lastPrinted>
  <dcterms:modified xsi:type="dcterms:W3CDTF">2013-02-04T09:47:00Z</dcterms:modified>
  <cp:revision>8</cp:revision>
  <dc:subject/>
  <dc:title/>
</cp:coreProperties>
</file>