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февраля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 (оказываемых услу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73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/>
              <w:t>Проведение работ по аттестации рабочих мест по условиям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 себя все суммы налогов, и сборов, расходы Исполнителя, связанные с выполнением настоящего контракт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8 от 04.02.2013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8:00Z</dcterms:created>
  <dc:creator>Supervisor</dc:creator>
  <dc:description/>
  <cp:keywords/>
  <dc:language>en-US</dc:language>
  <cp:lastModifiedBy>Никита Владимирович Сапожников</cp:lastModifiedBy>
  <cp:lastPrinted>2012-01-24T13:09:00Z</cp:lastPrinted>
  <dcterms:modified xsi:type="dcterms:W3CDTF">2013-02-04T07:44:00Z</dcterms:modified>
  <cp:revision>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