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30</w:t>
      </w:r>
      <w:r>
        <w:rPr>
          <w:sz w:val="22"/>
          <w:szCs w:val="22"/>
        </w:rPr>
        <w:t>» декабря  20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3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center"/>
        <w:rPr>
          <w:u w:val="single"/>
        </w:rPr>
      </w:pPr>
      <w:r>
        <w:rPr/>
        <w:t xml:space="preserve">(регистрационный № извещения </w:t>
      </w:r>
      <w:r>
        <w:rPr>
          <w:u w:val="single"/>
        </w:rPr>
        <w:t>715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Дата: «__» _________ 201 __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7"/>
        <w:gridCol w:w="2268"/>
        <w:gridCol w:w="4295"/>
      </w:tblGrid>
      <w:tr>
        <w:trPr>
          <w:trHeight w:val="44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Сведения о включенных или не включенных в цену контракта  расходах</w:t>
            </w:r>
          </w:p>
        </w:tc>
      </w:tr>
      <w:tr>
        <w:trPr>
          <w:trHeight w:val="24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технической поддержке и сопровождению автоматизированной информационной системы управления закупочной деятельностью города Иванова (АИС УЗД) для Администрации города Ива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се расходы Исполнителя, связанные с оказанием услуг, являющихся предметом настоящего Контракта, включая все предусмотренные действующим законодательством налоги и сборы, а также ины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 (договора), указанные в извещении о проведении запроса котировок, с учетом предложения о цене контракта (договора), указанной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3-12-30T09:09:00Z</dcterms:modified>
  <cp:revision>5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