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8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711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системы вентиля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указана с учетом всех расходов исполнителя, связанных с оказанием услуг и всех расходов на перевозку, страхование, в том числе уплату налогов, пошлин, сборов, расходов по оплате стоимости сторонних организаций и третьих лиц и других обязательных платежей, которые необходимо выплатить при исполнении Контракт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18T11:37:00Z</dcterms:modified>
  <cp:revision>5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